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8705</wp:posOffset>
            </wp:positionH>
            <wp:positionV relativeFrom="paragraph">
              <wp:posOffset>-913765</wp:posOffset>
            </wp:positionV>
            <wp:extent cx="3119120" cy="1105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70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105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lavikaobsahu"/>
        <w:ind w:right="-1418" w:hanging="0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5806440" cy="2518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Informační služ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MtS-ISL-SÚ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kladní technický pře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98.3pt;mso-wrap-distance-left:9.05pt;mso-wrap-distance-right:9.05pt;mso-wrap-distance-top:0pt;mso-wrap-distance-bottom:0pt;margin-top:8.05pt;mso-position-vertical-relative:text;margin-left:-1.8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Informační služ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MtS-ISL-SÚ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ákladní technický pře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72"/>
        </w:rPr>
      </w:pPr>
      <w:r>
        <w:rPr>
          <w:rFonts w:cs="Arial"/>
          <w:b/>
          <w:sz w:val="22"/>
        </w:rPr>
        <w:t>Srpen 2008</w:t>
      </w:r>
    </w:p>
    <w:p>
      <w:pPr>
        <w:pStyle w:val="Normal"/>
        <w:ind w:right="-142" w:hanging="0"/>
        <w:jc w:val="both"/>
        <w:rPr>
          <w:rFonts w:cs="Arial"/>
          <w:b/>
          <w:b/>
          <w:sz w:val="72"/>
        </w:rPr>
      </w:pPr>
      <w:r>
        <w:rPr>
          <w:rFonts w:cs="Arial"/>
          <w:b/>
          <w:sz w:val="72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640"/>
      </w:tblGrid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Dokument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Informační služba MtS-ISL-SÚD – datový model</w:t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Verze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1.00 (3.8.2008)</w:t>
            </w:r>
          </w:p>
        </w:tc>
      </w:tr>
    </w:tbl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Záznam změ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6" w:type="dxa"/>
        <w:jc w:val="left"/>
        <w:tblInd w:w="-111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134"/>
        <w:gridCol w:w="1418"/>
        <w:gridCol w:w="992"/>
        <w:gridCol w:w="6812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utor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6812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opis změny</w:t>
            </w:r>
          </w:p>
        </w:tc>
      </w:tr>
      <w:tr>
        <w:trPr>
          <w:tblHeader w:val="true"/>
          <w:trHeight w:val="95" w:hRule="exac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681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sah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10381240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jm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objekty IS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lušnost objektů ISL k funkčním oblaste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ávy pro výměnu informací mezi ČNB a vykazujícími subjekt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zprá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zpráv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Popis metainformací SÚD ČNB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9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Hlášení o zpracování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0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Urgence 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1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„Vydání výskytu výkazu“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ový mode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 diagram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5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Informační služba – přehle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6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Mezivýkazové kontrol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7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Vstupní databáz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8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Zpracování došlé zpráv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9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Odvozené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0">
            <w:r>
              <w:rPr>
                <w:rStyle w:val="IndexLink"/>
                <w:lang w:val="en-US" w:eastAsia="en-US"/>
              </w:rPr>
              <w:t>4.1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 – Ak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6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enti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CE (T2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3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(T2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4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ANI MODULU (T2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5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(T2P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6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VOLANI MODULU (T2PA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7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AKCE (T2B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8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VOLANEHO MODULU (T2B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9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ZIVYSLEDEK (T2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0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 MEZIVYSLEDKU (T2D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1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AKCE (T2P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2">
            <w:r>
              <w:rPr>
                <w:rStyle w:val="IndexLink"/>
                <w:lang w:val="en-US" w:eastAsia="en-US"/>
              </w:rPr>
              <w:t>4.2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LE PRO SPUSTENI AKCE (T2R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3">
            <w:r>
              <w:rPr>
                <w:rStyle w:val="IndexLink"/>
                <w:lang w:val="en-US" w:eastAsia="en-US"/>
              </w:rPr>
              <w:t>4.2.1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LIKACNI CHYBA (T2C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4">
            <w:r>
              <w:rPr>
                <w:rStyle w:val="IndexLink"/>
                <w:lang w:val="en-US" w:eastAsia="en-US"/>
              </w:rPr>
              <w:t>4.2.1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ORGANIZACNI (bez tabulky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5">
            <w:r>
              <w:rPr>
                <w:rStyle w:val="IndexLink"/>
                <w:lang w:val="en-US" w:eastAsia="en-US"/>
              </w:rPr>
              <w:t>4.2.1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KTOR ORGANIZACNI (L2V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6">
            <w:r>
              <w:rPr>
                <w:rStyle w:val="IndexLink"/>
                <w:lang w:val="en-US" w:eastAsia="en-US"/>
              </w:rPr>
              <w:t>4.2.1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PARAMETRU ORGANIZACNIHO (L2HP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7">
            <w:r>
              <w:rPr>
                <w:rStyle w:val="IndexLink"/>
                <w:lang w:val="en-US" w:eastAsia="en-US"/>
              </w:rPr>
              <w:t>4.2.1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TOVEHO SOUBORU (L2V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8">
            <w:r>
              <w:rPr>
                <w:rStyle w:val="IndexLink"/>
                <w:lang w:val="en-US" w:eastAsia="en-US"/>
              </w:rPr>
              <w:t>4.2.1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TOVEHO SOUBORU (L2VD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9">
            <w:r>
              <w:rPr>
                <w:rStyle w:val="IndexLink"/>
                <w:lang w:val="en-US" w:eastAsia="en-US"/>
              </w:rPr>
              <w:t>4.2.1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(R2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0">
            <w:r>
              <w:rPr>
                <w:rStyle w:val="IndexLink"/>
                <w:lang w:val="en-US" w:eastAsia="en-US"/>
              </w:rPr>
              <w:t>4.2.1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ANI DOSLE ZPRAVY (R2Z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1">
            <w:r>
              <w:rPr>
                <w:rStyle w:val="IndexLink"/>
                <w:lang w:val="en-US" w:eastAsia="en-US"/>
              </w:rPr>
              <w:t>4.2.2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OZKA V HLAVICCE (R2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2">
            <w:r>
              <w:rPr>
                <w:rStyle w:val="IndexLink"/>
                <w:lang w:val="en-US" w:eastAsia="en-US"/>
              </w:rPr>
              <w:t>4.2.2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A SLOZEK HLAVICKY (R2S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3">
            <w:r>
              <w:rPr>
                <w:rStyle w:val="IndexLink"/>
                <w:lang w:val="en-US" w:eastAsia="en-US"/>
              </w:rPr>
              <w:t>4.2.2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SLOZKY V HLAVICCE (R2H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4">
            <w:r>
              <w:rPr>
                <w:rStyle w:val="IndexLink"/>
                <w:lang w:val="en-US" w:eastAsia="en-US"/>
              </w:rPr>
              <w:t>4.2.2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RADKU (L2VR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5">
            <w:r>
              <w:rPr>
                <w:rStyle w:val="IndexLink"/>
                <w:lang w:val="en-US" w:eastAsia="en-US"/>
              </w:rPr>
              <w:t>4.2.2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BUNKY (L2HBN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6">
            <w:r>
              <w:rPr>
                <w:rStyle w:val="IndexLink"/>
                <w:lang w:val="en-US" w:eastAsia="en-US"/>
              </w:rPr>
              <w:t>4.2.2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USPESNY KROK KONTROLY (L2NK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7">
            <w:r>
              <w:rPr>
                <w:rStyle w:val="IndexLink"/>
                <w:lang w:val="en-US" w:eastAsia="en-US"/>
              </w:rPr>
              <w:t>4.2.2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KOL (L2PR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8">
            <w:r>
              <w:rPr>
                <w:rStyle w:val="IndexLink"/>
                <w:lang w:val="en-US" w:eastAsia="en-US"/>
              </w:rPr>
              <w:t>4.2.2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(R2O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9">
            <w:r>
              <w:rPr>
                <w:rStyle w:val="IndexLink"/>
                <w:lang w:val="en-US" w:eastAsia="en-US"/>
              </w:rPr>
              <w:t>4.2.2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MEZIVYKAZOVE KONTROLY (L2V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0">
            <w:r>
              <w:rPr>
                <w:rStyle w:val="IndexLink"/>
                <w:lang w:val="en-US" w:eastAsia="en-US"/>
              </w:rPr>
              <w:t>4.2.2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KONTROLY (L2C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1">
            <w:r>
              <w:rPr>
                <w:rStyle w:val="IndexLink"/>
                <w:lang w:val="en-US" w:eastAsia="en-US"/>
              </w:rPr>
              <w:t>4.2.3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PRETACE MVK (L2IMV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2">
            <w:r>
              <w:rPr>
                <w:rStyle w:val="IndexLink"/>
                <w:lang w:val="en-US" w:eastAsia="en-US"/>
              </w:rPr>
              <w:t>4.2.3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MINKA (L2U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3">
            <w:r>
              <w:rPr>
                <w:rStyle w:val="IndexLink"/>
                <w:lang w:val="en-US" w:eastAsia="en-US"/>
              </w:rPr>
              <w:t>4.2.3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V EXPORTU (R2MV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4">
            <w:r>
              <w:rPr>
                <w:rStyle w:val="IndexLink"/>
                <w:lang w:val="en-US" w:eastAsia="en-US"/>
              </w:rPr>
              <w:t>4.2.3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K METODICE (R2OZMV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5">
            <w:r>
              <w:rPr>
                <w:rStyle w:val="IndexLink"/>
                <w:lang w:val="en-US" w:eastAsia="en-US"/>
              </w:rPr>
              <w:t>4.2.3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SKUPINY OU (L2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6">
            <w:r>
              <w:rPr>
                <w:rStyle w:val="IndexLink"/>
                <w:lang w:val="en-US" w:eastAsia="en-US"/>
              </w:rPr>
              <w:t>4.2.3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VYSKYTU SKUPINY OU (L2C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7">
            <w:r>
              <w:rPr>
                <w:rStyle w:val="IndexLink"/>
                <w:lang w:val="en-US" w:eastAsia="en-US"/>
              </w:rPr>
              <w:t>4.2.3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VYPOCITANY INFORMACNI PRV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8">
            <w:r>
              <w:rPr>
                <w:rStyle w:val="IndexLink"/>
                <w:lang w:val="en-US" w:eastAsia="en-US"/>
              </w:rPr>
              <w:t>4.2.3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VKY DAT (L2V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9">
            <w:r>
              <w:rPr>
                <w:rStyle w:val="IndexLink"/>
                <w:lang w:val="en-US" w:eastAsia="en-US"/>
              </w:rPr>
              <w:t>4.2.3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VKY DAT (L2VD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0">
            <w:r>
              <w:rPr>
                <w:rStyle w:val="IndexLink"/>
                <w:lang w:val="en-US" w:eastAsia="en-US"/>
              </w:rPr>
              <w:t>4.2.3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EXTERNI INTERPRETACE (L2VEI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1">
            <w:r>
              <w:rPr>
                <w:rStyle w:val="IndexLink"/>
                <w:lang w:val="en-US" w:eastAsia="en-US"/>
              </w:rPr>
              <w:t>4.2.4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USOB ZPRACOVANI (L2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2">
            <w:r>
              <w:rPr>
                <w:rStyle w:val="IndexLink"/>
                <w:lang w:val="en-US" w:eastAsia="en-US"/>
              </w:rPr>
              <w:t>4.2.4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ZITI ZPUSOBU ZPRACOVANI (L2P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3">
            <w:r>
              <w:rPr>
                <w:rStyle w:val="IndexLink"/>
                <w:lang w:val="en-US" w:eastAsia="en-US"/>
              </w:rPr>
              <w:t>4.2.4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 TRANSPORTU (R2T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4">
            <w:r>
              <w:rPr>
                <w:rStyle w:val="IndexLink"/>
                <w:lang w:val="en-US" w:eastAsia="en-US"/>
              </w:rPr>
              <w:t>4.2.4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VA V TR (R2R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5">
            <w:r>
              <w:rPr>
                <w:rStyle w:val="IndexLink"/>
                <w:lang w:val="en-US" w:eastAsia="en-US"/>
              </w:rPr>
              <w:t>4.2.4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VE WS TRANSPORTU (R2WS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6">
            <w:r>
              <w:rPr>
                <w:rStyle w:val="IndexLink"/>
                <w:lang w:val="en-US" w:eastAsia="en-US"/>
              </w:rPr>
              <w:t>4.2.4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A_EMAILOVYCH_ZPRAV (R2FEZ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omadné ak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oužívané při realiz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alších tabul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1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DK – datum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2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KVDS - Kopie výskytů datových soubo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3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SRK – subjekty a rozsah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4">
            <w:r>
              <w:rPr>
                <w:rStyle w:val="IndexLink"/>
                <w:lang w:val="en-US" w:eastAsia="en-US"/>
              </w:rPr>
              <w:t>6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VDBA – vydání v běhu ak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5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M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6">
            <w:r>
              <w:rPr>
                <w:rStyle w:val="IndexLink"/>
                <w:lang w:val="en-US" w:eastAsia="en-US"/>
              </w:rPr>
              <w:t>6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NP – národní prostřed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7">
            <w:r>
              <w:rPr>
                <w:rStyle w:val="IndexLink"/>
                <w:lang w:val="en-US" w:eastAsia="en-US"/>
              </w:rPr>
              <w:t>6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P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L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SQL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9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0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luha trigge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1">
            <w:r>
              <w:rPr>
                <w:rStyle w:val="IndexLink"/>
                <w:lang w:val="en-US" w:eastAsia="en-US"/>
              </w:rPr>
              <w:t>6.3.3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2">
            <w:r>
              <w:rPr>
                <w:rStyle w:val="IndexLink"/>
                <w:lang w:val="en-US" w:eastAsia="en-US"/>
              </w:rPr>
              <w:t>6.3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3">
            <w:r>
              <w:rPr>
                <w:rStyle w:val="IndexLink"/>
                <w:lang w:val="en-US" w:eastAsia="en-US"/>
              </w:rPr>
              <w:t>6.3.5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24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GUI modul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5">
            <w:r>
              <w:rPr>
                <w:rStyle w:val="IndexLink"/>
                <w:lang w:val="en-US" w:eastAsia="en-US"/>
              </w:rPr>
              <w:t>6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formulář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sz w:val="24"/>
              <w:szCs w:val="24"/>
              <w:lang w:val="en-US" w:eastAsia="en-US"/>
            </w:rPr>
          </w:pPr>
          <w:hyperlink w:anchor="__RefHeading___Toc210381326">
            <w:r>
              <w:rPr>
                <w:rStyle w:val="IndexLink"/>
                <w:caps w:val="false"/>
                <w:smallCaps w:val="false"/>
                <w:lang w:val="en-US" w:eastAsia="en-US"/>
              </w:rPr>
              <w:t>6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řehled domé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cs="Arial"/>
          <w:smallCaps/>
          <w:sz w:val="28"/>
          <w:szCs w:val="28"/>
          <w:lang w:val="en-US" w:eastAsia="en-US"/>
        </w:rPr>
      </w:pPr>
      <w:r>
        <w:rPr>
          <w:rFonts w:cs="Arial"/>
          <w:smallCaps/>
          <w:sz w:val="28"/>
          <w:szCs w:val="28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210381240"/>
      <w:bookmarkStart w:id="1" w:name="_Ref178675684"/>
      <w:bookmarkEnd w:id="0"/>
      <w:r>
        <w:rPr/>
        <w:t>Úvod</w:t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  <w:t>Tento dokument „Informační služba MtS-ISL-SÚD“ poskytuje souhrnné základní informace o Informační službě  MtS-ISL-SÚD z technického pohledu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 </w:t>
      </w:r>
      <w:r>
        <w:rPr>
          <w:rFonts w:cs="Arial"/>
          <w:b/>
          <w:i/>
        </w:rPr>
        <w:t xml:space="preserve">Společné principy 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obsahuje popis typů entit Informačního modelu a základní popis principů, které jsou v této části systému uplatněny. 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Datový model </w:t>
      </w:r>
      <w:r>
        <w:rPr>
          <w:rFonts w:cs="Arial"/>
        </w:rPr>
        <w:t>obsahuje ER diagramy jednotlivých logických částí, popis entit a jejich atributů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Příloha </w:t>
      </w:r>
      <w:r>
        <w:rPr>
          <w:rFonts w:cs="Arial"/>
        </w:rPr>
        <w:t>obsahuje popis dalších tabulek využívaných v Informační službě, přehled modulů Informační služby apod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2" w:name="__RefHeading___Toc210381241"/>
      <w:bookmarkEnd w:id="2"/>
      <w:r>
        <w:rPr/>
        <w:t>Základní pojm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3" w:name="__RefHeading___Toc210381242"/>
      <w:bookmarkEnd w:id="3"/>
      <w:r>
        <w:rPr/>
        <w:t>Hlavní objekty ISL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likace Informační služba obecně realizuje a eviduje zpracování dat v systému MtS-ISL-SÚ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astní zpracování můžeme rozdělit do následujících částí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zpracování vstupních dat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mezivýkazových kontrol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upomínek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odvozených údaj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následující tabulce jsou uvedeny objekty, které evidují stav zpracování. Objekty jsou rozděleny do výše uvedených částí (některé objekty jsou společné pro více částí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zpracován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p ob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ind w:right="-1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bulka</w:t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dání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šl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D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t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P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mín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O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ezivýkazové kontr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M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odvozených údaj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SOU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t>Stav zpracování je evidován atributem STAV jednotlivých objektů. V následujících tabulkách jsou uvedeny seznamy a popisy stavu jednotlivých objektů ISL.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datového souboru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2419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ír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ie výskyt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 výskyt – nevyplněna hodnota období. Fiktivní výskyt sloužící k prezentaci v SDNS, kde jsou následně zakládány skutečné výskyty, k nimž se vykazují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 výskyt výkazu, vydání ještě neexistuj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áno dodání výskytu výkaz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racová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zpracováva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uložené vydání – je požadováno potvrze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opravě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Je požadována oprava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plat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ý – platná data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ýskyt je uzavřen – data již nelze poslat, existují k němu platná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í - promlče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Výskyt je uzavřen – data již nelze poslat, neexistují k němu platná dat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90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ír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ie výskyt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 výskyt – nevyplněna hodnota období. Fiktivní výskyt sloužící k prezentaci v SDNS, kde jsou následně zakládány skutečné výskyty, k nimž se vykazují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 výskyt výkazu, vydání ještě neexistuj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áno dodání výskytu výkaz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racová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zpracováva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uložené vydání – je požadováno potvrze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" w:leader="non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opravě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Je požadována oprava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plat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ý – platná data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ýskyt je uzavřen – data již nelze poslat, existují k němu platná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í - promlče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ýskyt je uzavřen – data již nelze poslat, neexistují k němu platná dat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Došlá zpráva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 zruš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jat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přijata, je připravena ke zpracován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o vydá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 výskyt výkazu a založeno vydá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zprávy do V/V – zpracování zprávy úspěšně dokončeno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hlavičce –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hlavičc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u nelze dále zpracovávat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/>
      </w:pPr>
      <w:r>
        <w:rPr>
          <w:rFonts w:cs="Arial"/>
          <w:u w:val="single"/>
        </w:rPr>
        <w:t>Vydání výskytu datového souboru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542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42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plik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zniklo replikací posledních platných hodnot 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 vydání pro zprávu typu storno nebo potvrzení. Tyto zprávy nemají tělo a vydání neprocházejí standardními stavy jako zprávy s da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řiprav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očasně uložené vydání aplikací SD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alož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DS je založeno, je spojeno s došlou zprávou. Je připraveno ke zpracov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áno těl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ýkazu má úspěšně provedeny formální kontroly tě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externí kontrol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je k dispozici pro provedení externích kontro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terně zkontrolován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edeny externí kontrol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lze provést JVK (dělení nulou apod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spěšně provedeny kontroly, požadována oprav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tvrzení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odb.útvar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ní implementováno, vyhodnocuje se jako stav 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lze uložit do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JVK a chyba zjištěna pouze v kontrolách čas.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potvrdit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 - před uložením do úložiště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bez chyb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ez chyb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z důvodu chyb JV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na základě kontroly časových 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automatick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na základě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latněné vydání bylo stornováno, zůstává uloženo v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z důvodu chyb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storn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erní chyba 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terní chyba při zpracování, nutný zásah administrá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2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plik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zniklo replikací posledních platných hodnot 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 vydání pro zprávu typu storno nebo potvrzení. Tyto zprávy nemají tělo a vydání neprocházejí standardními stavy jako zprávy s da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řiprav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očasně uložené vydání aplikací SD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alož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DS je založeno, je spojeno s došlou zprávou. Je připraveno ke zpracov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áno těl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ýkazu má úspěšně provedeny formální kontroly tě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externí kontrol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je k dispozici pro provedení externích kontro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xterně zkontrolován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edeny externí kontrol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lze provést JVK (dělení nulou apod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spěšně provedeny kontroly, požadována oprav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tvrzení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odb.útvar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ní implementováno, vyhodnocuje se jako stav 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lze uložit do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JVK a chyba zjištěna pouze v kontrolách čas.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potvrdit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 - před uložením do úložiště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Neuložené bez chyb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ez chyb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z důvodu chyb JV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na základě kontroly časových 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automatick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na základě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latněné vydání bylo stornováno, zůstává uloženo v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z důvodu chyb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storn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erní chyba 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terní chyba při zpracování, nutný zásah administrátor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Protokol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protokolu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ope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Upomínk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upomínk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Odeslaná zpráv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 je sestave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a ke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připravena ke konverzi, tisku (dle zp. odesl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a k přenos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zkonvertována (EDI)/zaslána faxserveru (FAX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odeslána (pro EDI - obdržen Delivery report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vzata adresá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převzata adresátem (pro EDI - Positive Notif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o převzet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livery report obdržen po Positive Notificatio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k transpor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do komunikačního prostřed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 do formátu EDIFAC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předat adresátov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Nelze předat adresátovi (EDI: Neg Not, FAX: # neex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 (EDI: Non Del Report, FAX: Returned mail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zabezpeč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jištěna chyba zabezpečeni zprávy ve směru OUT (ven z CNB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mezivýkazové kontroly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kontroly byl naplánován, ještě nebyla proveden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VK je připraven k provede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byly úspěšně proveden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ový protok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, je vytvořen protok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čerpány upomín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neúspěšné a byly vyčerpány všechny upomínk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skupiny odvozených údajů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 výskyt skupiny odvozených údajů, zdrojová data nejsou k dispozic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 výpočtu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je  připraven k výpočtu nebo výpočet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probíh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právě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pl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, ale některé údaje nejsou vypočtené a čekají na dopoče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v průběhu výpočtu hodnot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2"/>
        <w:ind w:left="578" w:hanging="578"/>
        <w:rPr/>
      </w:pPr>
      <w:bookmarkStart w:id="4" w:name="__RefHeading___Toc210381243"/>
      <w:bookmarkStart w:id="5" w:name="_Ref198899875"/>
      <w:bookmarkStart w:id="6" w:name="_Ref198898628"/>
      <w:bookmarkEnd w:id="4"/>
      <w:bookmarkEnd w:id="6"/>
      <w:r>
        <w:rPr/>
        <w:t xml:space="preserve">Příslušnost </w:t>
      </w:r>
      <w:bookmarkEnd w:id="5"/>
      <w:r>
        <w:rPr/>
        <w:t>objektů ISL k funkčním obla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é v Informační službě je možné filtrovat objekty ISL podle funkčních oblastí. Narozdíl od Informačního modelu však nejsou objekty ISL evidovány k funkčním oblastem, ale příslušnost těchto objektů je dána vazbou na Datový sou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objekty ISL se vztahují k Datovému souboru. Přímou vazbu na Datový soubor má pouze Výskyt datového souboru. Všechny ostatní objekty ISL mají přímou nebo nepřímou vazbu na Výskyt datového sou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vý soubor je objekt, který není sdílen funkčními oblastmi, takže každý objekt ISL patří právě do jedné funkční obla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7" w:name="_Ref198898628"/>
      <w:bookmarkStart w:id="8" w:name="__RefHeading___Toc210381244"/>
      <w:bookmarkEnd w:id="7"/>
      <w:bookmarkEnd w:id="8"/>
      <w:r>
        <w:rPr/>
        <w:t>Zprávy pro výměnu informací mezi ČNB a vykazujícími subjekt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210381245"/>
      <w:bookmarkEnd w:id="9"/>
      <w:r>
        <w:rPr/>
        <w:t>Přehled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výměnu informací mezi ČNB a vykazujícími subjekty jsou používány 2 elektronické kanály: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EDI – tento kanál využívají výhradně bankovní vykazující subjekty. Pro oboustrannou výměnu informací mezi ČNB a bankami jsou používány zprávy ve formátu EDIFACT. Celkem jsou definovány 4 typy EDIFACT zpráv – 3 typy jsou určeny pro zasílání dat ve směru ČNB → Banky, 1 typ zprávy je určen pro zasílání dat ve směru Banky → ČNB . Z hlediska systému MtS-ISL-SÚD není transportní vrstva EDI přímou součástí tohoto systému. Systém MtS-ISL-SÚD nepracuje přímo se zprávami ve formátu EDIFACT, ale ke každému typu zprávy je definován tzv. INHOUSE formát, který je v případě zpráv do ČNB vytvářen EDI konvertorem a předáván MtS-ISL-SÚD a v případě zpráv z ČNB jsou zprávy vytvářeny v MtS-ISL-SÚD a předávány EDI konvertoru. Kromě EDI zpráv jsou některé informace zasílány vykazujícím subjektům ve formě textů prostřednictvím faxu nebo e-mailu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SDNS – tento kanál využívají nebankovní vykazující subjekty. Narozdíl od EDI řešení je v rámci tohoto kanálu definován pouze 1 typ zprávy pro zasílání dat výkazů směrem do ČNB ve formátu XML. Pro prezentaci metodických informací jsou primárně určeny HTML stránky aplikace SDNS. Pro zasílání hlášení o zpracování a urgencí jsou používány textové soubory zasílané faxem nebo e-mailem. Vybrané metodické informace a vybrané informace o zpracování jsou poskytovány také prostřednictvím webových služeb SDNS-WS (webové služby jsou popsány v samostatné dokumentaci)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210381246"/>
      <w:bookmarkEnd w:id="10"/>
      <w:r>
        <w:rPr/>
        <w:t>Struktury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kapitole obsahuje struktury a základní popisy jednotlivých zpráv. Jsou zde popsány 4 typy zpráv INHOUSE a 1 typ zprávy XM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světlivky k popisu zpráv INHO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HOUSE struktura zpráv vychází z definovaných subsetů EDIFACT a v popisu struktur jsou používány následující ele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– informace v subsetu EDIFACT jsou primárně členěny do skupin.</w:t>
      </w:r>
    </w:p>
    <w:p>
      <w:pPr>
        <w:pStyle w:val="Seznamsodrkami2"/>
        <w:numPr>
          <w:ilvl w:val="0"/>
          <w:numId w:val="4"/>
        </w:numPr>
        <w:rPr/>
      </w:pPr>
      <w:r>
        <w:rPr/>
        <w:t>V INHOUSE struktuře není Skupina explicitně kódována a identifikace skupin v následujících popisech je pouze informativní a slouží k lepší orientaci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kupina označená v popisu HEADER v subsetech EDIFACT ve skutečnosti neexistuje. Subsety EDUFACT obsahují několik úvodních segmentů, které nejsou sdruženy do skupiny. V INHOUSE struktuře jsou příslušné datové prvky sdruženy do 1 řádk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 – v rámci skupin jsou informace strukturovány do segmentů.</w:t>
      </w:r>
    </w:p>
    <w:p>
      <w:pPr>
        <w:pStyle w:val="Seznamsodrkami2"/>
        <w:numPr>
          <w:ilvl w:val="0"/>
          <w:numId w:val="4"/>
        </w:numPr>
        <w:rPr/>
      </w:pPr>
      <w:r>
        <w:rPr/>
        <w:t>Základní vlastností segmentu je počet možných opakování v rámci skupiny. Počet opakování je pro každý segment uveden.</w:t>
      </w:r>
    </w:p>
    <w:p>
      <w:pPr>
        <w:pStyle w:val="Seznamsodrkami2"/>
        <w:numPr>
          <w:ilvl w:val="0"/>
          <w:numId w:val="4"/>
        </w:numPr>
        <w:rPr/>
      </w:pPr>
      <w:r>
        <w:rPr/>
        <w:t>Jelikož v subsetu EDIFACT se může segment se stejným kódem  vyskytovat v různých skupinách a v popisu INHOUSE struktury nejsou skupiny rozlišovány, používáme v některých případech odlišné kódování segmentu (vztah na segment EDIFACT je ovšem zřetelná)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egment BGM v INHOUSE struktuře obsahuje z důvodu zjednodušení datové prvky i z jiných úvidních segmentů subsetu EDIFACT. 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 INHOUSE struktuře je výskyt segmentu na jednom řádku. Identifikátor segmentu je uveden na začátku řádku. Prvním znakem je pomlčka, kód segmentu má vždy 3 znaky. Výskyt segmentu ukončen znakem ukončení řád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ý prvek  - datový prvek je nedělitelný element obsahující konkrétní informaci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se může v rámci segmentu opakovat. Počet opakování je popisu uveden pouze v případě, že je větší než 1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je v popisu kódován &lt;„</w:t>
      </w:r>
      <w:r>
        <w:rPr>
          <w:i/>
        </w:rPr>
        <w:t>identifikace segmentu EDIFACT</w:t>
      </w:r>
      <w:r>
        <w:rPr/>
        <w:t>“_„</w:t>
      </w:r>
      <w:r>
        <w:rPr>
          <w:i/>
        </w:rPr>
        <w:t>kód datového prvku</w:t>
      </w:r>
      <w:r>
        <w:rPr/>
        <w:t>“&gt;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</w:t>
      </w:r>
      <w:r>
        <w:rPr>
          <w:i/>
        </w:rPr>
        <w:t>&lt;tr_part_code&gt;</w:t>
      </w:r>
      <w:r>
        <w:rPr/>
        <w:t xml:space="preserve"> , tzv. </w:t>
      </w:r>
      <w:r>
        <w:rPr>
          <w:i/>
        </w:rPr>
        <w:t>Trading partner kód</w:t>
      </w:r>
      <w:r>
        <w:rPr/>
        <w:t xml:space="preserve"> ve formátu XXXX_YYY_ZZZ, obsahuje údaje týkající se transportní vrstvy:</w:t>
      </w:r>
    </w:p>
    <w:p>
      <w:pPr>
        <w:pStyle w:val="Seznamsodrkami4"/>
        <w:numPr>
          <w:ilvl w:val="0"/>
          <w:numId w:val="2"/>
        </w:numPr>
        <w:rPr/>
      </w:pPr>
      <w:r>
        <w:rPr/>
        <w:t>XXXX – obsahuje jednoznačný identifikátor komunikujícího subjektu, který zprávu zaslal nebo kterému je zpráva zasílán</w:t>
      </w:r>
    </w:p>
    <w:p>
      <w:pPr>
        <w:pStyle w:val="Seznamsodrkami4"/>
        <w:numPr>
          <w:ilvl w:val="0"/>
          <w:numId w:val="2"/>
        </w:numPr>
        <w:rPr/>
      </w:pPr>
      <w:r>
        <w:rPr/>
        <w:t>YYY – obsahuje identifikátor druhu zprávy</w:t>
      </w:r>
    </w:p>
    <w:p>
      <w:pPr>
        <w:pStyle w:val="Seznamsodrkami4"/>
        <w:numPr>
          <w:ilvl w:val="0"/>
          <w:numId w:val="2"/>
        </w:numPr>
        <w:rPr/>
      </w:pPr>
      <w:r>
        <w:rPr/>
        <w:t>ZZZ – obsahuje identifikátor druhu přenosu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také </w:t>
      </w:r>
      <w:r>
        <w:rPr>
          <w:i/>
        </w:rPr>
        <w:t>&lt;uniqe_num&gt;</w:t>
      </w:r>
      <w:r>
        <w:rPr/>
        <w:t xml:space="preserve"> odpovídá datovému prvku 0062 segmentu UNH, tzv. Referenční číslo zprávy, které je v rámci všech zpráv daného odesilatele unikátní.</w:t>
      </w:r>
    </w:p>
    <w:p>
      <w:pPr>
        <w:pStyle w:val="Seznamsodrkami2"/>
        <w:numPr>
          <w:ilvl w:val="0"/>
          <w:numId w:val="4"/>
        </w:numPr>
        <w:rPr/>
      </w:pPr>
      <w:r>
        <w:rPr/>
        <w:t>Datové prvky mají definován pevný počet pozic. Jedinou výjimkou je datový prvek ARR_9424 ve zprávě „Vydání výskytu výkazu“ (popis tohoto datového prvku je dále specificky uveden).</w:t>
      </w:r>
    </w:p>
    <w:p>
      <w:pPr>
        <w:pStyle w:val="Seznamsodrkami2"/>
        <w:numPr>
          <w:ilvl w:val="0"/>
          <w:numId w:val="4"/>
        </w:numPr>
        <w:rPr/>
      </w:pPr>
      <w:r>
        <w:rPr/>
        <w:t>Obsahové vysvětlivky k jednotlivých datovým prvkům jsou v dokumentaci „Řešení přípravy a předávání výkazů do ČNB“, tzv. Bílá kniha).</w:t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10381247"/>
      <w:bookmarkEnd w:id="11"/>
      <w:r>
        <w:rPr/>
        <w:t>INHOUSE „Popis metainformací SÚD ČNB“</w:t>
      </w:r>
    </w:p>
    <w:p>
      <w:pPr>
        <w:pStyle w:val="Normal"/>
        <w:rPr/>
      </w:pPr>
      <w:r>
        <w:rPr/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HEADER</w:t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BGM</w:t>
      </w:r>
      <w:r>
        <w:rPr>
          <w:sz w:val="20"/>
          <w:lang w:val="cs-CZ"/>
        </w:rPr>
        <w:t>-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an14                  an35               an35                an3            an17        an1</w:t>
      </w:r>
    </w:p>
    <w:p>
      <w:pPr>
        <w:pStyle w:val="BodyText1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sz w:val="20"/>
          <w:u w:val="single"/>
          <w:lang w:val="cs-CZ"/>
        </w:rPr>
        <w:t>SKUPINA 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FH1-</w:t>
      </w:r>
      <w:r>
        <w:rPr>
          <w:sz w:val="20"/>
          <w:lang w:val="cs-CZ"/>
        </w:rPr>
        <w:t>&lt;fnt_943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an35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FT1-</w:t>
      </w:r>
      <w:r>
        <w:rPr>
          <w:sz w:val="20"/>
          <w:lang w:val="cs-CZ"/>
        </w:rPr>
        <w:t>&lt;ftx_4451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an3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</w:r>
      <w:r>
        <w:rPr>
          <w:i/>
          <w:sz w:val="20"/>
          <w:u w:val="single"/>
          <w:lang w:val="cs-CZ"/>
        </w:rPr>
        <w:t>Pozn</w:t>
      </w:r>
      <w:r>
        <w:rPr>
          <w:i/>
          <w:sz w:val="20"/>
          <w:lang w:val="cs-CZ"/>
        </w:rPr>
        <w:t>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</w:t>
      </w:r>
    </w:p>
    <w:p>
      <w:pPr>
        <w:pStyle w:val="Temat"/>
        <w:jc w:val="both"/>
        <w:rPr/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 xml:space="preserve">&lt;nad_3035&gt;&lt;nad_3039&gt;&lt;nad_3164&gt;&lt;nad_3251&gt;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an3               an17            an35               an9          an1  </w:t>
      </w:r>
    </w:p>
    <w:p>
      <w:pPr>
        <w:pStyle w:val="Temat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pět subprvků složeného prvku C08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tři subprvky složeného prvku C05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cta_3413&gt;&lt;cta_3412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             an17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   an25   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VLI-</w:t>
      </w:r>
      <w:r>
        <w:rPr>
          <w:sz w:val="20"/>
          <w:lang w:val="cs-CZ"/>
        </w:rPr>
        <w:t>&lt;vli_1518&gt;&lt;vli_7405&gt;&lt;vli_1514&gt;&lt;vli_7037&gt;</w:t>
      </w:r>
      <w:r>
        <w:rPr>
          <w:b/>
          <w:sz w:val="20"/>
          <w:lang w:val="cs-CZ"/>
        </w:rPr>
        <w:t>&lt;</w:t>
      </w:r>
      <w:r>
        <w:rPr>
          <w:sz w:val="20"/>
          <w:lang w:val="cs-CZ"/>
        </w:rPr>
        <w:t>vli_7036</w:t>
      </w:r>
      <w:r>
        <w:rPr>
          <w:b/>
          <w:sz w:val="20"/>
          <w:lang w:val="cs-CZ"/>
        </w:rPr>
        <w:t>&gt;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an35           an3              an70           an17          an35       an1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_      </w:t>
      </w:r>
      <w:r>
        <w:rPr>
          <w:i/>
          <w:sz w:val="20"/>
          <w:u w:val="single"/>
          <w:lang w:val="cs-CZ"/>
        </w:rPr>
        <w:t>SKUPINA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ID1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 xml:space="preserve">SKUPINA </w:t>
      </w:r>
      <w:r>
        <w:rPr>
          <w:b/>
          <w:i/>
          <w:sz w:val="20"/>
          <w:u w:val="single"/>
          <w:lang w:val="cs-CZ"/>
        </w:rPr>
        <w:t>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DV-</w:t>
      </w:r>
      <w:r>
        <w:rPr>
          <w:sz w:val="20"/>
          <w:lang w:val="cs-CZ"/>
        </w:rPr>
        <w:t>&lt;cdv_9426&gt;&lt;cdv_943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5           an70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>|  |  |</w:t>
      </w:r>
      <w:r>
        <w:rPr>
          <w:b/>
          <w:sz w:val="20"/>
          <w:lang w:val="cs-CZ"/>
        </w:rPr>
        <w:t xml:space="preserve"> -FT2-</w:t>
      </w:r>
      <w:r>
        <w:rPr>
          <w:sz w:val="20"/>
          <w:lang w:val="cs-CZ"/>
        </w:rPr>
        <w:t>&lt;ftx_4451&gt;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an3     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</w:r>
      <w:r>
        <w:rPr>
          <w:i/>
          <w:sz w:val="20"/>
          <w:lang w:val="cs-CZ"/>
        </w:rPr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STC-</w:t>
      </w:r>
      <w:r>
        <w:rPr>
          <w:sz w:val="20"/>
          <w:lang w:val="cs-CZ"/>
        </w:rPr>
        <w:t>&lt;stc_6434&gt;&lt;stc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2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i/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ASI-</w:t>
      </w:r>
      <w:r>
        <w:rPr>
          <w:sz w:val="20"/>
          <w:lang w:val="cs-CZ"/>
        </w:rPr>
        <w:t>&lt;asi_9428&gt;&lt;asi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3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>SKUPINA 1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SCD-</w:t>
      </w:r>
      <w:r>
        <w:rPr>
          <w:sz w:val="20"/>
          <w:lang w:val="cs-CZ"/>
        </w:rPr>
        <w:t>&lt;scd_7497&gt;&lt;scd_7512&gt;&lt;scd_716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an3              an35           an12</w:t>
      </w:r>
      <w:r>
        <w:rPr>
          <w:b/>
          <w:sz w:val="20"/>
          <w:lang w:val="cs-CZ"/>
        </w:rPr>
        <w:t xml:space="preserve">    </w:t>
      </w:r>
      <w:r>
        <w:rPr>
          <w:sz w:val="20"/>
          <w:lang w:val="cs-CZ"/>
        </w:rPr>
        <w:t xml:space="preserve">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i/>
          <w:sz w:val="20"/>
          <w:lang w:val="cs-CZ"/>
        </w:rPr>
        <w:t>|</w:t>
      </w:r>
      <w:r>
        <w:rPr>
          <w:b/>
          <w:i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ATT-</w:t>
      </w:r>
      <w:r>
        <w:rPr>
          <w:sz w:val="20"/>
          <w:lang w:val="cs-CZ"/>
        </w:rPr>
        <w:t>&lt;att_9021&gt;&lt;att_9019&gt;&lt;att_9018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                an3             an3            </w:t>
      </w:r>
      <w:r>
        <w:rPr>
          <w:b/>
          <w:sz w:val="20"/>
          <w:lang w:val="cs-CZ"/>
        </w:rPr>
        <w:t>an250</w:t>
      </w:r>
      <w:r>
        <w:rPr>
          <w:sz w:val="20"/>
          <w:lang w:val="cs-CZ"/>
        </w:rPr>
        <w:t xml:space="preserve">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  |  _</w:t>
        <w:tab/>
      </w:r>
      <w:r>
        <w:rPr>
          <w:i/>
          <w:sz w:val="20"/>
          <w:u w:val="single"/>
          <w:lang w:val="cs-CZ"/>
        </w:rPr>
        <w:t>SKUPINA 1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ID4-</w:t>
      </w:r>
      <w:r>
        <w:rPr>
          <w:sz w:val="20"/>
          <w:lang w:val="cs-CZ"/>
        </w:rPr>
        <w:t>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an3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  </w:t>
      </w:r>
    </w:p>
    <w:p>
      <w:pPr>
        <w:pStyle w:val="Temat"/>
        <w:jc w:val="both"/>
        <w:rPr>
          <w:color w:val="0000FF"/>
          <w:sz w:val="18"/>
          <w:lang w:val="cs-CZ"/>
        </w:rPr>
      </w:pPr>
      <w:r>
        <w:rPr>
          <w:sz w:val="20"/>
          <w:lang w:val="cs-CZ"/>
        </w:rPr>
        <w:t>|_ 999</w:t>
      </w:r>
    </w:p>
    <w:p>
      <w:pPr>
        <w:pStyle w:val="Temat"/>
        <w:jc w:val="both"/>
        <w:rPr>
          <w:color w:val="0000FF"/>
          <w:sz w:val="20"/>
          <w:lang w:val="cs-CZ"/>
        </w:rPr>
      </w:pPr>
      <w:r>
        <w:rPr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-DSI-&lt;dsi_152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sz w:val="20"/>
          <w:lang w:val="cs-CZ"/>
        </w:rPr>
        <w:t xml:space="preserve">|   _     </w:t>
      </w:r>
      <w:r>
        <w:rPr>
          <w:i/>
          <w:sz w:val="20"/>
          <w:u w:val="single"/>
          <w:lang w:val="cs-CZ"/>
        </w:rPr>
        <w:t>SKUPINA 1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-ID5-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</w:t>
      </w:r>
      <w:r>
        <w:rPr>
          <w:color w:val="FF0000"/>
          <w:sz w:val="20"/>
          <w:lang w:val="cs-CZ"/>
        </w:rPr>
        <w:t xml:space="preserve">   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sz w:val="20"/>
          <w:lang w:val="cs-CZ"/>
        </w:rPr>
        <w:t>|  |_ 999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b/>
          <w:i/>
          <w:color w:val="FF0000"/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AR1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 an35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99</w:t>
      </w:r>
      <w:r>
        <w:rPr>
          <w:b/>
          <w:color w:val="FF0000"/>
          <w:sz w:val="20"/>
          <w:lang w:val="cs-CZ"/>
        </w:rPr>
        <w:t xml:space="preserve">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  <w:br/>
        <w:t xml:space="preserve">| </w:t>
        <w:tab/>
      </w:r>
      <w:r>
        <w:rPr>
          <w:i/>
          <w:sz w:val="20"/>
          <w:u w:val="single"/>
          <w:lang w:val="cs-CZ"/>
        </w:rPr>
        <w:t>SKUPINA 2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NS-&lt;fns_943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| </w:t>
        <w:tab/>
      </w:r>
      <w:r>
        <w:rPr>
          <w:i/>
          <w:sz w:val="20"/>
          <w:u w:val="single"/>
          <w:lang w:val="cs-CZ"/>
        </w:rPr>
        <w:t>SKUPINA 2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-REL-&lt;rel_9141&gt;&lt;rel_914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   an35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</w:t>
      </w:r>
    </w:p>
    <w:p>
      <w:pPr>
        <w:pStyle w:val="Temat"/>
        <w:jc w:val="both"/>
        <w:rPr>
          <w:lang w:val="cs-CZ"/>
        </w:rPr>
      </w:pPr>
      <w:r>
        <w:rPr>
          <w:sz w:val="20"/>
          <w:lang w:val="cs-CZ"/>
        </w:rPr>
        <w:t>|</w:t>
      </w:r>
      <w:r>
        <w:rPr>
          <w:lang w:val="cs-CZ"/>
        </w:rPr>
        <w:t xml:space="preserve">  </w:t>
      </w:r>
      <w:r>
        <w:rPr>
          <w:sz w:val="20"/>
          <w:lang w:val="cs-CZ"/>
        </w:rPr>
        <w:t xml:space="preserve">|  |    </w:t>
      </w:r>
      <w:r>
        <w:rPr>
          <w:i/>
          <w:sz w:val="20"/>
          <w:u w:val="single"/>
          <w:lang w:val="cs-CZ"/>
        </w:rPr>
        <w:t>SKUPINA 2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-AR2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             an35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 _  </w:t>
      </w:r>
      <w:r>
        <w:rPr>
          <w:i/>
          <w:sz w:val="20"/>
          <w:u w:val="single"/>
          <w:lang w:val="cs-CZ"/>
        </w:rPr>
        <w:t>SKUPINA 2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-ID6-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               an3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  |  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_ 9999</w:t>
      </w:r>
    </w:p>
    <w:p>
      <w:pPr>
        <w:pStyle w:val="Temat"/>
        <w:jc w:val="both"/>
        <w:rPr>
          <w:b/>
          <w:b/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SKUPINA 2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H3-&lt;fnt_9432&gt;&lt;fnt_7405&gt;&lt;fnt_4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  <w:t xml:space="preserve">        an35         an3        </w:t>
        <w:tab/>
        <w:t>an3</w:t>
        <w:tab/>
        <w:t xml:space="preserve">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-FT3-&lt;ftx_4451&gt;[&lt;ftx_4440&gt;]5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an70              an1</w:t>
        <w:tab/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&lt;tr_part_code&gt;  - má tvar XXXX_YYY_ZZZ, kde</w:t>
      </w:r>
    </w:p>
    <w:p>
      <w:pPr>
        <w:pStyle w:val="Seznamsodrkami4"/>
        <w:numPr>
          <w:ilvl w:val="0"/>
          <w:numId w:val="2"/>
        </w:numPr>
        <w:rPr/>
      </w:pPr>
      <w:r>
        <w:rPr/>
        <w:t>XXXX má hodnotu „XXXX“ – neobsahuje kód komunikujícího subjektu, kterému je zpráva zasílána, jelikož INHOUSE metodických informací je vytvořen obecně, tzn. je jednotný pro všechny komunikující subjekty</w:t>
      </w:r>
    </w:p>
    <w:p>
      <w:pPr>
        <w:pStyle w:val="Seznamsodrkami4"/>
        <w:numPr>
          <w:ilvl w:val="0"/>
          <w:numId w:val="2"/>
        </w:numPr>
        <w:rPr/>
      </w:pPr>
      <w:r>
        <w:rPr/>
        <w:t>YYY – má hodnotu „MET“</w:t>
      </w:r>
    </w:p>
    <w:p>
      <w:pPr>
        <w:pStyle w:val="Seznamsodrkami4"/>
        <w:numPr>
          <w:ilvl w:val="0"/>
          <w:numId w:val="2"/>
        </w:numPr>
        <w:rPr/>
      </w:pPr>
      <w:r>
        <w:rPr/>
        <w:t>ZZZ – má hodnotu OUT</w:t>
      </w:r>
      <w:r>
        <w:br w:type="page"/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bookmarkStart w:id="12" w:name="__RefHeading___Toc210381248"/>
      <w:bookmarkEnd w:id="12"/>
      <w:r>
        <w:rPr/>
        <w:t>INHOUSE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áva „Vydání výskytu výkazu“ ve formátu INHOUSE obsahuje výjimku</w:t>
      </w:r>
    </w:p>
    <w:p>
      <w:pPr>
        <w:pStyle w:val="Bod2"/>
        <w:tabs>
          <w:tab w:val="left" w:pos="567" w:leader="none"/>
          <w:tab w:val="left" w:pos="2268" w:leader="none"/>
          <w:tab w:val="left" w:pos="4536" w:leader="none"/>
        </w:tabs>
        <w:spacing w:before="120" w:after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HEADER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-BGM-&lt;tr_part_code&gt;&lt;unique_num&gt;&lt;bgm_1000&gt;&lt;bgm_1004&gt;&lt;bgm_1225&gt;&lt;dtm_2380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an14                     an35             an35                an3              an17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SKUPINA 2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NAD-&lt;nad_3035&gt;&lt;nad_3039&gt;&lt;nad_3164&gt;&lt;nad_3251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</w:t>
        <w:tab/>
        <w:t xml:space="preserve">       an3                  an17           an35          an9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JME-[&lt;nad_3036&gt;]5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ULI-[&lt;nad_3042&gt;]3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  <w:tab/>
        <w:t>SKUPINA 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-CTA-&lt;cta_3139&gt;&lt;cta_3413&gt;&lt;cta_341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an3              an17        an35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-COM-&lt;com_3148&gt;&lt;com_3155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                    an25           an3   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18"/>
          <w:lang w:val="cs-CZ"/>
        </w:rPr>
      </w:pPr>
      <w:r>
        <w:rPr>
          <w:sz w:val="20"/>
          <w:lang w:val="cs-CZ"/>
        </w:rPr>
        <w:t>SKUPINA 1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DSI-&lt;dsi_1520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an35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STS-&lt;sts_9011&gt;&lt;sts_9013&gt;&lt;sts_9012&gt;&lt;sts_9013&gt;&lt;sts_9012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</w:t>
      </w:r>
      <w:r>
        <w:rPr>
          <w:sz w:val="20"/>
          <w:lang w:val="cs-CZ"/>
        </w:rPr>
        <w:t>an3</w:t>
        <w:tab/>
        <w:t xml:space="preserve">              an3            an35           an3         an35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b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-ARR-&lt;arr_7164&gt;&lt;arr_1050&gt;[ &lt;arr_9424&gt;]</w:t>
      </w:r>
      <w:r>
        <w:rPr>
          <w:sz w:val="20"/>
          <w:vertAlign w:val="subscript"/>
          <w:lang w:val="cs-CZ"/>
        </w:rPr>
        <w:t xml:space="preserve"> </w:t>
      </w:r>
      <w:r>
        <w:rPr>
          <w:b/>
          <w:sz w:val="20"/>
          <w:vertAlign w:val="subscript"/>
          <w:lang w:val="cs-CZ"/>
        </w:rPr>
        <w:t>1..70</w:t>
      </w:r>
      <w:r>
        <w:rPr>
          <w:sz w:val="20"/>
          <w:lang w:val="cs-CZ"/>
        </w:rPr>
        <w:t xml:space="preserve"> 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                   an3           an6              an..1..500</w:t>
      </w:r>
      <w:r>
        <w:rPr>
          <w:b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     an1       </w:t>
      </w:r>
      <w:r>
        <w:rPr>
          <w:b/>
          <w:color w:val="FF0000"/>
          <w:sz w:val="20"/>
          <w:lang w:val="cs-CZ"/>
        </w:rPr>
        <w:tab/>
      </w:r>
    </w:p>
    <w:p>
      <w:pPr>
        <w:pStyle w:val="Temat"/>
        <w:ind w:left="0" w:hanging="0"/>
        <w:rPr>
          <w:sz w:val="20"/>
          <w:lang w:val="cs-CZ"/>
        </w:rPr>
      </w:pPr>
      <w:r>
        <w:rPr>
          <w:color w:val="FF0000"/>
          <w:sz w:val="20"/>
          <w:lang w:val="cs-CZ"/>
        </w:rPr>
        <w:t xml:space="preserve">                                             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_ 999999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color w:val="FF0000"/>
          <w:sz w:val="20"/>
          <w:lang w:val="cs-CZ"/>
        </w:rPr>
      </w:r>
    </w:p>
    <w:p>
      <w:pPr>
        <w:pStyle w:val="Temat"/>
        <w:ind w:left="0" w:hanging="0"/>
        <w:jc w:val="both"/>
        <w:rPr>
          <w:b/>
          <w:b/>
          <w:color w:val="FF0000"/>
          <w:sz w:val="20"/>
          <w:lang w:val="cs-CZ"/>
        </w:rPr>
      </w:pPr>
      <w:r>
        <w:rPr>
          <w:sz w:val="20"/>
          <w:lang w:val="cs-CZ"/>
        </w:rPr>
        <w:t>SKUPINA 2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FNT-&lt;fnt_943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35      an1 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  -FTX-&lt;ftx_4451&gt;[&lt;ftx_4440&gt;]5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    |</w:t>
        <w:tab/>
        <w:tab/>
        <w:t>an3</w:t>
        <w:tab/>
        <w:t xml:space="preserve">    an70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| </w:t>
        <w:tab/>
        <w:tab/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Vysvětlivky k segmentu AR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atové prvky &lt;arr_7164&gt; a &lt;arr_1050&gt; zůstávají v pevném formátu, nejsou ukončeny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má proměnlivý počet pozic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se může vyskytnout v segmentu ARR až 70x, přičemž každý dílčí&lt;arr_9424&gt; s výjimkou poslední je ukončen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>jako oddělovač je použit znak svislítko „|“ (7C</w:t>
      </w:r>
      <w:r>
        <w:rPr>
          <w:vertAlign w:val="subscript"/>
        </w:rPr>
        <w:t>16</w:t>
      </w:r>
      <w:r>
        <w:rPr/>
        <w:t>).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élka dílčího &lt;arr_9424&gt; je maximálně 250 znaků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jelikož nelze vyloučit výskyt svislítka jako platného znaku, je používán znak „?“ ve funkci zprošťujícího znaku ke znaku následujícímu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fyzická délka dílčího &lt;arr_9424&gt; s použitím zprošťujícího znaku tak může být až 500 znaků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10381249"/>
      <w:bookmarkEnd w:id="13"/>
      <w:r>
        <w:rPr/>
        <w:t>INHOUSE „Hlášení o zpracování“</w:t>
      </w:r>
    </w:p>
    <w:p>
      <w:pPr>
        <w:pStyle w:val="Normal"/>
        <w:rPr/>
      </w:pPr>
      <w:r>
        <w:rPr/>
      </w:r>
    </w:p>
    <w:p>
      <w:pPr>
        <w:pStyle w:val="Temat"/>
        <w:jc w:val="both"/>
        <w:rPr>
          <w:i/>
          <w:i/>
          <w:sz w:val="20"/>
          <w:lang w:val="cs-CZ"/>
        </w:rPr>
      </w:pPr>
      <w:r>
        <w:rPr>
          <w:i/>
          <w:sz w:val="20"/>
          <w:u w:val="single"/>
          <w:lang w:val="cs-CZ"/>
        </w:rPr>
        <w:t>HEADER</w:t>
      </w:r>
    </w:p>
    <w:p>
      <w:pPr>
        <w:pStyle w:val="Temat"/>
        <w:jc w:val="both"/>
        <w:rPr>
          <w:b/>
          <w:b/>
          <w:i/>
          <w:i/>
          <w:sz w:val="20"/>
          <w:lang w:val="cs-CZ"/>
        </w:rPr>
      </w:pPr>
      <w:r>
        <w:rPr>
          <w:b/>
          <w:i/>
          <w:sz w:val="20"/>
          <w:lang w:val="cs-CZ"/>
        </w:rPr>
      </w:r>
    </w:p>
    <w:p>
      <w:pPr>
        <w:pStyle w:val="Temat"/>
        <w:ind w:left="851" w:right="-142" w:hanging="0"/>
        <w:jc w:val="both"/>
        <w:rPr/>
      </w:pPr>
      <w:r>
        <w:rPr>
          <w:b/>
          <w:sz w:val="20"/>
          <w:lang w:val="cs-CZ"/>
        </w:rPr>
        <w:t>-BGM-</w:t>
      </w:r>
      <w:r>
        <w:rPr>
          <w:sz w:val="20"/>
          <w:lang w:val="cs-CZ"/>
        </w:rPr>
        <w:t>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  an14                an35             an35                an3             an17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 RFF-</w:t>
      </w:r>
      <w:r>
        <w:rPr>
          <w:sz w:val="20"/>
          <w:lang w:val="cs-CZ"/>
        </w:rPr>
        <w:t>&lt;rff_400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>&lt;nad_3035&gt;&lt;nad_3039&gt;&lt;nad_3164&gt;&lt;nad_325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 an3               an17             an35              an9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 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  an35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 cta_3413&gt;&lt; cta_341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an3             an17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| 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 an25          an3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1418" w:hanging="0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SEQ-</w:t>
      </w:r>
      <w:r>
        <w:rPr>
          <w:sz w:val="20"/>
          <w:lang w:val="cs-CZ"/>
        </w:rPr>
        <w:t>&lt;seq_105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6</w:t>
        <w:tab/>
        <w:t xml:space="preserve">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REF-</w:t>
      </w:r>
      <w:r>
        <w:rPr>
          <w:sz w:val="20"/>
          <w:lang w:val="cs-CZ"/>
        </w:rPr>
        <w:t>&lt;rff_1153&gt;&lt;rff_1154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an3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6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GIS-</w:t>
      </w:r>
      <w:r>
        <w:rPr>
          <w:sz w:val="20"/>
          <w:lang w:val="cs-CZ"/>
        </w:rPr>
        <w:t>&lt;gis_7365&gt;&lt;dtm_238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               an12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</w:t>
      </w:r>
      <w:r>
        <w:rPr>
          <w:b/>
          <w:sz w:val="20"/>
          <w:lang w:val="cs-CZ"/>
        </w:rPr>
        <w:t>-ERC-</w:t>
      </w:r>
      <w:r>
        <w:rPr>
          <w:sz w:val="20"/>
          <w:lang w:val="cs-CZ"/>
        </w:rPr>
        <w:t>&lt;erc_932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</w:t>
        <w:tab/>
        <w:t xml:space="preserve">          an3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  |  </w:t>
      </w:r>
      <w:r>
        <w:rPr>
          <w:b/>
          <w:sz w:val="20"/>
          <w:lang w:val="cs-CZ"/>
        </w:rPr>
        <w:t>-FTX-</w:t>
      </w:r>
      <w:r>
        <w:rPr>
          <w:sz w:val="20"/>
          <w:lang w:val="cs-CZ"/>
        </w:rPr>
        <w:t>&lt;ftx_4451&gt; 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</w:t>
        <w:tab/>
        <w:t xml:space="preserve">                 an3                an70       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/>
      </w:pPr>
      <w:bookmarkStart w:id="14" w:name="__RefHeading___Toc210381250"/>
      <w:bookmarkEnd w:id="14"/>
      <w:r>
        <w:rPr/>
        <w:t>INHOUSE „Urgence vydání výskytu výkazu“</w:t>
      </w:r>
    </w:p>
    <w:p>
      <w:pPr>
        <w:pStyle w:val="Normal"/>
        <w:rPr/>
      </w:pPr>
      <w:r>
        <w:rPr/>
      </w:r>
    </w:p>
    <w:p>
      <w:pPr>
        <w:pStyle w:val="Tema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HEADER</w:t>
      </w:r>
    </w:p>
    <w:p>
      <w:pPr>
        <w:pStyle w:val="Normal"/>
        <w:rPr>
          <w:b/>
          <w:b/>
          <w:i/>
          <w:i/>
          <w:sz w:val="20"/>
          <w:u w:val="single"/>
          <w:lang w:val="en-GB"/>
        </w:rPr>
      </w:pPr>
      <w:r>
        <w:rPr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b/>
        </w:rPr>
        <w:t>-BGM-</w:t>
      </w:r>
      <w:r>
        <w:rPr/>
        <w:t>&lt;tr_part_code&gt;&lt;unique_num&gt;&lt;bgm_1000&gt;&lt;bgm_1004&gt;&lt;bgm_1225&gt;&lt;dtm_2380&gt;&lt;NL&gt;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an12           an14                    an35             an35             an3                an17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SKUPINA 2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|  </w:t>
      </w:r>
      <w:r>
        <w:rPr>
          <w:b/>
        </w:rPr>
        <w:t>-NAD-</w:t>
      </w:r>
      <w:r>
        <w:rPr/>
        <w:t>&lt;nad_3035&gt;&lt; nad _3039&gt;&lt; nad _3164&gt;&lt; nad _3251&gt;&lt;NL&gt;</w:t>
      </w:r>
    </w:p>
    <w:p>
      <w:pPr>
        <w:pStyle w:val="Normal"/>
        <w:rPr/>
      </w:pPr>
      <w:r>
        <w:rPr/>
        <w:t>|                   an3                 an17             an35                an9 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JME-</w:t>
      </w:r>
      <w:r>
        <w:rPr/>
        <w:t>[&lt; nad _3036&gt;]</w:t>
      </w:r>
      <w:r>
        <w:rPr>
          <w:vertAlign w:val="subscript"/>
        </w:rPr>
        <w:t>5</w:t>
      </w:r>
      <w:r>
        <w:rPr/>
        <w:t>&lt;NL&gt;</w:t>
      </w:r>
    </w:p>
    <w:p>
      <w:pPr>
        <w:pStyle w:val="Normal"/>
        <w:rPr/>
      </w:pPr>
      <w:r>
        <w:rPr/>
        <w:t>|                         an35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ULI-</w:t>
      </w:r>
      <w:r>
        <w:rPr/>
        <w:t>[&lt; nad _3042&gt;]</w:t>
      </w:r>
      <w:r>
        <w:rPr>
          <w:vertAlign w:val="subscript"/>
        </w:rPr>
        <w:t>3</w:t>
      </w:r>
      <w:r>
        <w:rPr/>
        <w:t>&lt;NL&gt;</w:t>
      </w:r>
    </w:p>
    <w:p>
      <w:pPr>
        <w:pStyle w:val="Normal"/>
        <w:rPr/>
      </w:pPr>
      <w:r>
        <w:rPr/>
        <w:t>|                      an35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</w:t>
        <w:tab/>
      </w:r>
      <w:r>
        <w:rPr>
          <w:i/>
          <w:u w:val="single"/>
        </w:rPr>
        <w:t>SKUPINA 3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    _</w:t>
      </w:r>
    </w:p>
    <w:p>
      <w:pPr>
        <w:pStyle w:val="Normal"/>
        <w:rPr/>
      </w:pPr>
      <w:r>
        <w:rPr/>
        <w:t xml:space="preserve">|     | </w:t>
      </w:r>
      <w:r>
        <w:rPr>
          <w:b/>
        </w:rPr>
        <w:t>-CTA-</w:t>
      </w:r>
      <w:r>
        <w:rPr/>
        <w:t>&lt;cta_3139&gt;&lt;cta_3413&gt;&lt;cta_3412&gt;&lt;NL&gt;</w:t>
      </w:r>
    </w:p>
    <w:p>
      <w:pPr>
        <w:pStyle w:val="Normal"/>
        <w:rPr/>
      </w:pPr>
      <w:r>
        <w:rPr/>
        <w:t>|     |                   an3             an17           an35       an1</w:t>
      </w:r>
    </w:p>
    <w:p>
      <w:pPr>
        <w:pStyle w:val="Normal"/>
        <w:rPr/>
      </w:pPr>
      <w:r>
        <w:rPr/>
        <w:t>|     |      _</w:t>
      </w:r>
    </w:p>
    <w:p>
      <w:pPr>
        <w:pStyle w:val="Normal"/>
        <w:rPr/>
      </w:pPr>
      <w:r>
        <w:rPr/>
        <w:t xml:space="preserve">|     |     | </w:t>
      </w:r>
      <w:r>
        <w:rPr>
          <w:b/>
        </w:rPr>
        <w:t>-COM-</w:t>
      </w:r>
      <w:r>
        <w:rPr/>
        <w:t>&lt;com_3148&gt;&lt;com_3155&gt;&lt;NL&gt;</w:t>
      </w:r>
    </w:p>
    <w:p>
      <w:pPr>
        <w:pStyle w:val="Normal"/>
        <w:rPr/>
      </w:pPr>
      <w:r>
        <w:rPr/>
        <w:t>|     |     |                    an25             an3           an1</w:t>
      </w:r>
    </w:p>
    <w:p>
      <w:pPr>
        <w:pStyle w:val="Normal"/>
        <w:rPr/>
      </w:pPr>
      <w:r>
        <w:rPr/>
        <w:t>|     |     |_ 5</w:t>
      </w:r>
    </w:p>
    <w:p>
      <w:pPr>
        <w:pStyle w:val="Normal"/>
        <w:rPr/>
      </w:pPr>
      <w:r>
        <w:rPr/>
        <w:t>|     |_ 5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/>
        <w:tab/>
        <w:t>SKUPINA 13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Normal"/>
        <w:rPr/>
      </w:pPr>
      <w:r>
        <w:rPr/>
        <w:t>-DSI-&lt;dsi_1520&gt;&lt;dsi_4405&gt;&lt;dsi_1050&gt;&lt;NL&gt;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an35         an3              an6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S-&lt;sts_9011&gt;&lt;sts_9013&gt;&lt;sts_9012&gt;&lt;NL&gt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an3              an3            an35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RR-[&lt;arr_9424&gt;]20&lt;NL&gt;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an35  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>
          <w:rFonts w:eastAsia="Arial"/>
        </w:rPr>
        <w:t xml:space="preserve">           </w:t>
      </w:r>
      <w:r>
        <w:rPr/>
        <w:t>SKUPINA25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|  -FNH-&lt;fnt_9432&gt;&lt;NL&gt;</w:t>
      </w:r>
    </w:p>
    <w:p>
      <w:pPr>
        <w:pStyle w:val="Normal"/>
        <w:rPr/>
      </w:pPr>
      <w:r>
        <w:rPr/>
        <w:t xml:space="preserve">|                   an35      an1 </w:t>
      </w:r>
    </w:p>
    <w:p>
      <w:pPr>
        <w:pStyle w:val="Normal"/>
        <w:rPr/>
      </w:pPr>
      <w:r>
        <w:rPr/>
        <w:t>|     _</w:t>
      </w:r>
    </w:p>
    <w:p>
      <w:pPr>
        <w:pStyle w:val="Normal"/>
        <w:rPr/>
      </w:pPr>
      <w:r>
        <w:rPr/>
        <w:t>|    |  -FTX &lt;ftx_4451&gt;[&lt;ftx_4440&gt;]5&lt;NL&gt;</w:t>
      </w:r>
    </w:p>
    <w:p>
      <w:pPr>
        <w:pStyle w:val="Normal"/>
        <w:rPr/>
      </w:pPr>
      <w:r>
        <w:rPr/>
        <w:t>|    |                  an3               an70          an1</w:t>
      </w:r>
    </w:p>
    <w:p>
      <w:pPr>
        <w:pStyle w:val="Normal"/>
        <w:rPr/>
      </w:pPr>
      <w:r>
        <w:rPr/>
        <w:t>|    |</w:t>
      </w:r>
    </w:p>
    <w:p>
      <w:pPr>
        <w:pStyle w:val="Normal"/>
        <w:rPr/>
      </w:pPr>
      <w:r>
        <w:rPr/>
        <w:t>|    |_ 99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10381251"/>
      <w:bookmarkEnd w:id="15"/>
      <w:r>
        <w:rPr/>
        <w:t>XML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ankovní subjekty zasílají data výkazů ve formátu XML. Pro daný účel je definována následující XML struk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windows-1250"?&gt;</w:t>
      </w:r>
    </w:p>
    <w:p>
      <w:pPr>
        <w:pStyle w:val="Normal"/>
        <w:rPr/>
      </w:pPr>
      <w:r>
        <w:rPr/>
        <w:t>&lt;!ELEMENT VYDANI (IDENTIFIKACE-ZPRAVY, ADRESA*, IDENTIFIKACE-VYKAZU, DATA?, POZNAMKA?)&gt;</w:t>
      </w:r>
    </w:p>
    <w:p>
      <w:pPr>
        <w:pStyle w:val="Normal"/>
        <w:rPr/>
      </w:pPr>
      <w:r>
        <w:rPr/>
        <w:t>&lt;!ELEMENT IDENTIFIKACE-ZPRAVY (ZASLAL, CISLO-ZPRAVY, NAZEV-DOKUMENTU, METODIKA, FUNKCE-ZPRAVY, DATUM)&gt;</w:t>
      </w:r>
    </w:p>
    <w:p>
      <w:pPr>
        <w:pStyle w:val="Normal"/>
        <w:rPr/>
      </w:pPr>
      <w:r>
        <w:rPr/>
        <w:t>&lt;!ELEMENT ZASLAL (#PCDATA)&gt;</w:t>
      </w:r>
    </w:p>
    <w:p>
      <w:pPr>
        <w:pStyle w:val="Normal"/>
        <w:rPr/>
      </w:pPr>
      <w:r>
        <w:rPr/>
        <w:t>&lt;!ELEMENT CISLO-ZPRAVY (#PCDATA)&gt;</w:t>
      </w:r>
    </w:p>
    <w:p>
      <w:pPr>
        <w:pStyle w:val="Normal"/>
        <w:rPr/>
      </w:pPr>
      <w:r>
        <w:rPr/>
        <w:t>&lt;!ELEMENT NAZEV-DOKUMENTU EMPTY&gt;</w:t>
      </w:r>
    </w:p>
    <w:p>
      <w:pPr>
        <w:pStyle w:val="Normal"/>
        <w:rPr/>
      </w:pPr>
      <w:r>
        <w:rPr/>
        <w:t>&lt;!ATTLIST NAZEV-DOKUMENTU</w:t>
      </w:r>
    </w:p>
    <w:p>
      <w:pPr>
        <w:pStyle w:val="Normal"/>
        <w:rPr/>
      </w:pPr>
      <w:r>
        <w:rPr/>
        <w:tab/>
        <w:t>KOD (Vydání-výskytu-výkaz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METODIKA (#PCDATA)&gt;</w:t>
      </w:r>
    </w:p>
    <w:p>
      <w:pPr>
        <w:pStyle w:val="Normal"/>
        <w:rPr/>
      </w:pPr>
      <w:r>
        <w:rPr/>
        <w:t>&lt;!ELEMENT FUNKCE-ZPRAVY EMPTY&gt;</w:t>
      </w:r>
    </w:p>
    <w:p>
      <w:pPr>
        <w:pStyle w:val="Normal"/>
        <w:rPr/>
      </w:pPr>
      <w:r>
        <w:rPr/>
        <w:t>&lt;!ATTLIST FUNKCE-ZPRAVY</w:t>
      </w:r>
    </w:p>
    <w:p>
      <w:pPr>
        <w:pStyle w:val="Normal"/>
        <w:rPr/>
      </w:pPr>
      <w:r>
        <w:rPr/>
        <w:tab/>
        <w:t>KOD (Ostrá | Testovací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UM (#PCDATA)&gt;</w:t>
      </w:r>
    </w:p>
    <w:p>
      <w:pPr>
        <w:pStyle w:val="Normal"/>
        <w:rPr/>
      </w:pPr>
      <w:r>
        <w:rPr/>
        <w:t>&lt;!ELEMENT ADRESA (KOD-SUBJEKTU?, NAZEV-SUBJEKTU?, MESTO?, PSC?, ULICE?, KONTAKT*)&gt;</w:t>
      </w:r>
    </w:p>
    <w:p>
      <w:pPr>
        <w:pStyle w:val="Normal"/>
        <w:rPr/>
      </w:pPr>
      <w:r>
        <w:rPr/>
        <w:t>&lt;!ATTLIST ADRESA</w:t>
      </w:r>
    </w:p>
    <w:p>
      <w:pPr>
        <w:pStyle w:val="Normal"/>
        <w:rPr/>
      </w:pPr>
      <w:r>
        <w:rPr/>
        <w:tab/>
        <w:t>STRANA (Příjemce | Odesílatel | Centrální-banka | Zástupce-příjemce | Zástupce-odesílatele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SUBJEKTU (#PCDATA)&gt;</w:t>
      </w:r>
    </w:p>
    <w:p>
      <w:pPr>
        <w:pStyle w:val="Normal"/>
        <w:rPr/>
      </w:pPr>
      <w:r>
        <w:rPr/>
        <w:t>&lt;!ELEMENT NAZEV-SUBJEKTU (#PCDATA)&gt;</w:t>
      </w:r>
    </w:p>
    <w:p>
      <w:pPr>
        <w:pStyle w:val="Normal"/>
        <w:rPr/>
      </w:pPr>
      <w:r>
        <w:rPr/>
        <w:t>&lt;!ELEMENT MESTO (#PCDATA)&gt;</w:t>
      </w:r>
    </w:p>
    <w:p>
      <w:pPr>
        <w:pStyle w:val="Normal"/>
        <w:rPr/>
      </w:pPr>
      <w:r>
        <w:rPr/>
        <w:t>&lt;!ELEMENT PSC (#PCDATA)&gt;</w:t>
      </w:r>
    </w:p>
    <w:p>
      <w:pPr>
        <w:pStyle w:val="Normal"/>
        <w:rPr/>
      </w:pPr>
      <w:r>
        <w:rPr/>
        <w:t>&lt;!ELEMENT ULICE (#PCDATA)&gt;</w:t>
      </w:r>
    </w:p>
    <w:p>
      <w:pPr>
        <w:pStyle w:val="Normal"/>
        <w:rPr/>
      </w:pPr>
      <w:r>
        <w:rPr/>
        <w:t>&lt;!ELEMENT KONTAKT (KOD-ODDELENI?, JMENO-OSOBY?, SPOJENI*)&gt;</w:t>
      </w:r>
    </w:p>
    <w:p>
      <w:pPr>
        <w:pStyle w:val="Normal"/>
        <w:rPr/>
      </w:pPr>
      <w:r>
        <w:rPr/>
        <w:t>&lt;!ATTLIST KONTAKT</w:t>
      </w:r>
    </w:p>
    <w:p>
      <w:pPr>
        <w:pStyle w:val="Normal"/>
        <w:rPr/>
      </w:pPr>
      <w:r>
        <w:rPr/>
        <w:tab/>
        <w:t>KOD-FUNKCE (Informační-kontakt | Vedoucí-provozu | Pracovník-provozu | Celková-odpovědnost | Osoba-odpovědná-za-obsah) "Informační-kontakt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ODDELENI (#PCDATA)&gt;</w:t>
      </w:r>
    </w:p>
    <w:p>
      <w:pPr>
        <w:pStyle w:val="Normal"/>
        <w:rPr/>
      </w:pPr>
      <w:r>
        <w:rPr/>
        <w:t>&lt;!ELEMENT JMENO-OSOBY (#PCDATA)&gt;</w:t>
      </w:r>
    </w:p>
    <w:p>
      <w:pPr>
        <w:pStyle w:val="Normal"/>
        <w:rPr/>
      </w:pPr>
      <w:r>
        <w:rPr/>
        <w:t>&lt;!ELEMENT SPOJENI (#PCDATA)&gt;</w:t>
      </w:r>
    </w:p>
    <w:p>
      <w:pPr>
        <w:pStyle w:val="Normal"/>
        <w:rPr/>
      </w:pPr>
      <w:r>
        <w:rPr/>
        <w:t>&lt;!ATTLIST SPOJENI</w:t>
      </w:r>
    </w:p>
    <w:p>
      <w:pPr>
        <w:pStyle w:val="Normal"/>
        <w:rPr/>
      </w:pPr>
      <w:r>
        <w:rPr/>
        <w:tab/>
        <w:t>TYP (Telefon | Fax | Email | EDI | Telex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IDENTIFIKACE-VYKAZU (DATOVY-SOUBOR, VYSKYT, STATUS, DUVOD, REFERENCNI-ZPRAVA?, AUDIT?)&gt;</w:t>
      </w:r>
    </w:p>
    <w:p>
      <w:pPr>
        <w:pStyle w:val="Normal"/>
        <w:rPr/>
      </w:pPr>
      <w:r>
        <w:rPr/>
        <w:t>&lt;!ELEMENT DATOVY-SOUBOR (#PCDATA)&gt;</w:t>
      </w:r>
    </w:p>
    <w:p>
      <w:pPr>
        <w:pStyle w:val="Normal"/>
        <w:rPr/>
      </w:pPr>
      <w:r>
        <w:rPr/>
        <w:t>&lt;!ELEMENT VYSKYT (SUBJEKT, ROZSAH-SUBJEKTU, STAV-KE-DNI)&gt;</w:t>
      </w:r>
    </w:p>
    <w:p>
      <w:pPr>
        <w:pStyle w:val="Normal"/>
        <w:rPr/>
      </w:pPr>
      <w:r>
        <w:rPr/>
        <w:t>&lt;!ELEMENT SUBJEKT (#PCDATA)&gt;</w:t>
      </w:r>
    </w:p>
    <w:p>
      <w:pPr>
        <w:pStyle w:val="Normal"/>
        <w:rPr/>
      </w:pPr>
      <w:r>
        <w:rPr/>
        <w:t>&lt;!ELEMENT ROZSAH-SUBJEKTU (#PCDATA)&gt;</w:t>
      </w:r>
    </w:p>
    <w:p>
      <w:pPr>
        <w:pStyle w:val="Normal"/>
        <w:rPr/>
      </w:pPr>
      <w:r>
        <w:rPr/>
        <w:t>&lt;!ELEMENT STAV-KE-DNI (#PCDATA)&gt;</w:t>
      </w:r>
    </w:p>
    <w:p>
      <w:pPr>
        <w:pStyle w:val="Normal"/>
        <w:rPr/>
      </w:pPr>
      <w:r>
        <w:rPr/>
        <w:t>&lt;!ELEMENT STATUS EMPTY&gt;</w:t>
      </w:r>
    </w:p>
    <w:p>
      <w:pPr>
        <w:pStyle w:val="Normal"/>
        <w:rPr/>
      </w:pPr>
      <w:r>
        <w:rPr/>
        <w:t>&lt;!ATTLIST STATUS</w:t>
      </w:r>
    </w:p>
    <w:p>
      <w:pPr>
        <w:pStyle w:val="Normal"/>
        <w:rPr/>
      </w:pPr>
      <w:r>
        <w:rPr/>
        <w:tab/>
        <w:t>KOD (Nová-data | Oprava | Storno | Potvrzení | Dotaz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UVOD EMPTY&gt;</w:t>
      </w:r>
    </w:p>
    <w:p>
      <w:pPr>
        <w:pStyle w:val="Normal"/>
        <w:rPr/>
      </w:pPr>
      <w:r>
        <w:rPr/>
        <w:t>&lt;!ATTLIST DUVOD</w:t>
      </w:r>
    </w:p>
    <w:p>
      <w:pPr>
        <w:pStyle w:val="Normal"/>
        <w:rPr/>
      </w:pPr>
      <w:r>
        <w:rPr/>
        <w:tab/>
        <w:t>KOD (Na-základě-metodiky | Na-základě-požadavku-centrální-banky | Úmysl-vykazujícího-subjek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REFERENCNI-ZPRAVA (#PCDATA)&gt;</w:t>
      </w:r>
    </w:p>
    <w:p>
      <w:pPr>
        <w:pStyle w:val="Normal"/>
        <w:rPr/>
      </w:pPr>
      <w:r>
        <w:rPr/>
        <w:t>&lt;!ELEMENT AUDIT EMPTY&gt;</w:t>
      </w:r>
    </w:p>
    <w:p>
      <w:pPr>
        <w:pStyle w:val="Normal"/>
        <w:rPr/>
      </w:pPr>
      <w:r>
        <w:rPr/>
        <w:t>&lt;!ATTLIST AUDIT</w:t>
      </w:r>
    </w:p>
    <w:p>
      <w:pPr>
        <w:pStyle w:val="Normal"/>
        <w:rPr/>
      </w:pPr>
      <w:r>
        <w:rPr/>
        <w:tab/>
        <w:t>KOD (Data-před-auditem | Data-po-audi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A (DATOVA-OBLAST+ | BLOK+ )&gt;</w:t>
      </w:r>
    </w:p>
    <w:p>
      <w:pPr>
        <w:pStyle w:val="Normal"/>
        <w:rPr/>
      </w:pPr>
      <w:r>
        <w:rPr/>
        <w:t>&lt;!ATTLIST DATOVA-OBLAST</w:t>
      </w:r>
    </w:p>
    <w:p>
      <w:pPr>
        <w:pStyle w:val="Normal"/>
        <w:rPr/>
      </w:pPr>
      <w:r>
        <w:rPr/>
        <w:tab/>
        <w:t>KOD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OVA-OBLAST (RADEK*)&gt;</w:t>
      </w:r>
    </w:p>
    <w:p>
      <w:pPr>
        <w:pStyle w:val="Normal"/>
        <w:rPr/>
      </w:pPr>
      <w:r>
        <w:rPr/>
        <w:t>&lt;!ELEMENT RADEK (SLOUPEC*)&gt;</w:t>
      </w:r>
    </w:p>
    <w:p>
      <w:pPr>
        <w:pStyle w:val="Normal"/>
        <w:rPr/>
      </w:pPr>
      <w:r>
        <w:rPr/>
        <w:t>&lt;!ATTLIST RADEK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SLOUPEC (#PCDATA)&gt;</w:t>
      </w:r>
    </w:p>
    <w:p>
      <w:pPr>
        <w:pStyle w:val="Normal"/>
        <w:rPr/>
      </w:pPr>
      <w:r>
        <w:rPr/>
        <w:t>&lt;!ATTLIST SLOUPEC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BLOK (#PCDATA)&gt;</w:t>
      </w:r>
    </w:p>
    <w:p>
      <w:pPr>
        <w:pStyle w:val="Normal"/>
        <w:rPr/>
      </w:pPr>
      <w:r>
        <w:rPr/>
        <w:t>&lt;!ELEMENT POZNAMKA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16" w:name="__RefHeading___Toc210381252"/>
      <w:bookmarkEnd w:id="16"/>
      <w:r>
        <w:rPr/>
        <w:t>Datový model</w:t>
      </w:r>
    </w:p>
    <w:p>
      <w:pPr>
        <w:pStyle w:val="Heading2"/>
        <w:ind w:left="578" w:hanging="578"/>
        <w:rPr/>
      </w:pPr>
      <w:bookmarkStart w:id="17" w:name="__RefHeading___Toc210381253"/>
      <w:bookmarkEnd w:id="17"/>
      <w:r>
        <w:rPr/>
        <w:t>ER diagramy</w:t>
      </w:r>
    </w:p>
    <w:p>
      <w:pPr>
        <w:pStyle w:val="Heading3"/>
        <w:rPr/>
      </w:pPr>
      <w:bookmarkStart w:id="18" w:name="__RefHeading___Toc210381254"/>
      <w:bookmarkEnd w:id="18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to kapitola obsahuje ER diagramy zachycující základní informace o Informační službě. Účelem každého diagramu je zejména zobrazení vztahů mezi entitami ISL vzhledem k různým oblastem Informační služb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agram</w:t>
            </w:r>
          </w:p>
        </w:tc>
      </w:tr>
      <w:tr>
        <w:trPr>
          <w:trHeight w:val="3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Informační služba – přehled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Mezivýkazové kontrol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Vstupní databáz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Zpracování došlé zpráv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Odvozené údaj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 – Akc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rPr/>
      </w:pPr>
      <w:bookmarkStart w:id="19" w:name="__RefHeading___Toc210381255"/>
      <w:bookmarkEnd w:id="19"/>
      <w:r>
        <w:rPr/>
        <w:t>L2 – Informační služba – přeh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/>
        <w:object w:dxaOrig="22440" w:dyaOrig="16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.75pt;height:324pt" filled="f" o:ole="">
            <v:imagedata r:id="rId6" o:title=""/>
          </v:shape>
          <o:OLEObject Type="Embed" ProgID="" ShapeID="ole_rId5" DrawAspect="Content" ObjectID="_1766772022" r:id="rId5"/>
        </w:objec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rPr/>
      </w:pPr>
      <w:bookmarkStart w:id="20" w:name="__RefHeading___Toc210381256"/>
      <w:bookmarkEnd w:id="20"/>
      <w:r>
        <w:rPr/>
        <w:t>L2 – Mezivýkazové kontro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20" w:dyaOrig="16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.35pt;height:539.35pt" filled="f" o:ole="">
            <v:imagedata r:id="rId8" o:title=""/>
          </v:shape>
          <o:OLEObject Type="Embed" ProgID="" ShapeID="ole_rId7" DrawAspect="Content" ObjectID="_1453044124" r:id="rId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1" w:name="__RefHeading___Toc210381257"/>
      <w:bookmarkEnd w:id="21"/>
      <w:r>
        <w:rPr/>
        <w:t>L2 – Vstupní databá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40" w:dyaOrig="16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3.8pt;height:395.05pt" filled="f" o:ole="">
            <v:imagedata r:id="rId10" o:title=""/>
          </v:shape>
          <o:OLEObject Type="Embed" ProgID="" ShapeID="ole_rId9" DrawAspect="Content" ObjectID="_161658701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2" w:name="__RefHeading___Toc210381258"/>
      <w:bookmarkEnd w:id="22"/>
      <w:r>
        <w:rPr/>
        <w:t>L2 – Zpracování došlé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60" w:dyaOrig="114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9.75pt;height:358.8pt" filled="f" o:ole="">
            <v:imagedata r:id="rId12" o:title=""/>
          </v:shape>
          <o:OLEObject Type="Embed" ProgID="" ShapeID="ole_rId11" DrawAspect="Content" ObjectID="_1333842301" r:id="rId11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3" w:name="__RefHeading___Toc210381259"/>
      <w:bookmarkEnd w:id="23"/>
      <w:r>
        <w:rPr/>
        <w:t>L2 – Odvoz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05pt;height:304.3pt" filled="f" o:ole="">
            <v:imagedata r:id="rId14" o:title=""/>
          </v:shape>
          <o:OLEObject Type="Embed" ProgID="" ShapeID="ole_rId13" DrawAspect="Content" ObjectID="_46608818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210381260"/>
      <w:bookmarkEnd w:id="24"/>
      <w:r>
        <w:rPr/>
        <w:t>T2 –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9.7pt;height:356.65pt" filled="f" o:ole="">
            <v:imagedata r:id="rId16" o:title=""/>
          </v:shape>
          <o:OLEObject Type="Embed" ProgID="" ShapeID="ole_rId15" DrawAspect="Content" ObjectID="_1677148562" r:id="rId15"/>
        </w:objec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5" w:name="__RefHeading___Toc210381261"/>
      <w:bookmarkEnd w:id="25"/>
      <w:r>
        <w:rPr/>
        <w:t>Popis entit</w:t>
      </w:r>
    </w:p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26" w:name="__RefHeading___Toc210381262"/>
      <w:bookmarkEnd w:id="26"/>
      <w:r>
        <w:rPr/>
        <w:t>AKCE (T2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živatelského hlediska je akcí myšlena "business function". Akce je sekvence předdefinovaných "vnitřních" modulů, které dohromady provádí určitou činnost v systému. Akce je pak vždy vyvolána vznikem požadavku na provedení dané činnosti. Požadavek na spuštění akce může vzniknout na základě uživatelské potřeby, stavu systému nebo udál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AKC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akce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da lze akci plánova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ORI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7" w:name="__RefHeading___Toc210381263"/>
      <w:bookmarkEnd w:id="27"/>
      <w:r>
        <w:rPr/>
        <w:t>MODUL (T2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ulem je každý program spouštěný monitorem akcí (Task Serverem). </w:t>
        <w:br/>
        <w:br/>
        <w:t xml:space="preserve">Každá akce se skládá z posloupnosti těchto modulů, což je definováno ve VOLANI MODULU. </w:t>
      </w:r>
    </w:p>
    <w:p>
      <w:pPr>
        <w:pStyle w:val="Normal"/>
        <w:rPr/>
      </w:pPr>
      <w:r>
        <w:rPr/>
        <w:t>Atributy:</w:t>
      </w:r>
    </w:p>
    <w:tbl>
      <w:tblPr>
        <w:tblW w:w="105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20"/>
        <w:gridCol w:w="1102"/>
        <w:gridCol w:w="1507"/>
        <w:gridCol w:w="4052"/>
      </w:tblGrid>
      <w:tr>
        <w:trPr>
          <w:trHeight w:val="2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MODULU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modulu akce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8" w:name="__RefHeading___Toc210381264"/>
      <w:bookmarkEnd w:id="28"/>
      <w:r>
        <w:rPr/>
        <w:t>VOLANI MODULU (T2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pro vztah AKCE vola MODULY v definovaném pořadí (atribut PORADI). </w:t>
        <w:br/>
        <w:br/>
        <w:t xml:space="preserve">Definuje danou akci, tj. definuje posloupnost volání modulů pro vykonání potřebné činn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MD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odu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K_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29" w:name="__RefHeading___Toc210381265"/>
      <w:bookmarkEnd w:id="29"/>
      <w:r>
        <w:rPr/>
        <w:t>PARAMETR (T2P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slouží pro správu parametrů využívaných při definici obsahu akcí, konkrétně pro definici potřebných parametrů volaných modulů při jejich spuštění. </w:t>
        <w:br/>
        <w:br/>
        <w:t xml:space="preserve">Každý parametr je určen svým kódem, názvem a obsahem. Obsahem parametru se myslí: </w:t>
        <w:br/>
        <w:t xml:space="preserve">- povinnost </w:t>
        <w:br/>
        <w:t xml:space="preserve">- privátnost </w:t>
        <w:br/>
        <w:t xml:space="preserve">- měnitelnost hodnoty uživatelem </w:t>
        <w:br/>
        <w:t xml:space="preserve">- textová reprezentace v nabídkách </w:t>
        <w:br/>
        <w:t xml:space="preserve">- SQL příkaz pro načtení nabídky hodnot </w:t>
        <w:br/>
        <w:t xml:space="preserve">- atd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atribu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0" w:name="__RefHeading___Toc210381266"/>
      <w:bookmarkEnd w:id="30"/>
      <w:r>
        <w:rPr/>
        <w:t>PARAMETR VOLANI MODULU (T2PA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, pomocí které se určují potřebné PARAMETRY k jednotlivým VOLANIM MODULU v rámci akce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A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IS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paramet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1" w:name="__RefHeading___Toc210381267"/>
      <w:bookmarkEnd w:id="31"/>
      <w:r>
        <w:rPr/>
        <w:t>BEH AKCE (T2B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jedno konkrétní spuštění (a provedení) dané akce (viz. AKCE). </w:t>
        <w:br/>
        <w:br/>
        <w:t xml:space="preserve">Každý běh akce je identifikován vazbou na AKCI a časem spuštění. V průběhu své existence se nachází v jednom z následujících stavů: </w:t>
        <w:br/>
        <w:t xml:space="preserve">- založen </w:t>
        <w:br/>
        <w:t xml:space="preserve">- spuštěn </w:t>
        <w:br/>
        <w:t xml:space="preserve">- úspěšně nebo neúspěšně ukončen </w:t>
      </w:r>
    </w:p>
    <w:p>
      <w:pPr>
        <w:pStyle w:val="Normal"/>
        <w:rPr/>
      </w:pPr>
      <w:r>
        <w:rPr/>
        <w:t>Atributy:</w:t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699"/>
        <w:gridCol w:w="1088"/>
        <w:gridCol w:w="1641"/>
        <w:gridCol w:w="4002"/>
      </w:tblGrid>
      <w:tr>
        <w:trPr>
          <w:trHeight w:val="2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SPUSTENI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spuštění běhu akce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akce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S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spuštění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STU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ZPRAC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zpracová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2" w:name="__RefHeading___Toc210381268"/>
      <w:bookmarkEnd w:id="32"/>
      <w:r>
        <w:rPr/>
        <w:t>BEH VOLANEHO MODULU (T2BVMD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eviduje spuštění "vnitřního" modulu akce (viz. VOLANI MODULU) v rámci běhu akce, což odpovídá spuštění konkrétního programu v definovaném pořadí v rámci dané akce. </w:t>
        <w:br/>
        <w:br/>
        <w:t xml:space="preserve">Každý běh modulu se nachází v jednom ze stavů: </w:t>
        <w:br/>
        <w:t xml:space="preserve">- čeká na spuštění </w:t>
        <w:br/>
        <w:t xml:space="preserve">- je spuštěn </w:t>
        <w:br/>
        <w:t xml:space="preserve">- skončil úspěšně nebo neúspěšně </w:t>
      </w:r>
    </w:p>
    <w:p>
      <w:pPr>
        <w:pStyle w:val="Normal"/>
        <w:rPr/>
      </w:pPr>
      <w:r>
        <w:rPr/>
        <w:t>Atributy:</w:t>
      </w:r>
    </w:p>
    <w:tbl>
      <w:tblPr>
        <w:tblW w:w="103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719"/>
        <w:gridCol w:w="1101"/>
        <w:gridCol w:w="1330"/>
        <w:gridCol w:w="4050"/>
      </w:tblGrid>
      <w:tr>
        <w:trPr>
          <w:trHeight w:val="26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volen null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modulu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_O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átek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DATUM_DO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ec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TU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 ID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3" w:name="__RefHeading___Toc210381269"/>
      <w:bookmarkEnd w:id="33"/>
      <w:r>
        <w:rPr/>
        <w:t>MEZIVYSLEDEK (T2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pro evidenci průběžných zpráv (výsledky, chyby, apod.), které zapisuje spuštěný BEH VOLANEHO MODULU. </w:t>
      </w:r>
    </w:p>
    <w:p>
      <w:pPr>
        <w:pStyle w:val="Normal"/>
        <w:rPr/>
      </w:pPr>
      <w:r>
        <w:rPr>
          <w:rFonts w:cs="Arial"/>
          <w:b/>
        </w:rPr>
        <w:t>At</w:t>
      </w:r>
      <w:r>
        <w:rPr/>
        <w:t>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363"/>
        <w:gridCol w:w="3792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volaného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APISU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ápisu do logu běhu akce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tabulky, ke které se výpis vztahuj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loupce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4" w:name="__RefHeading___Toc210381270"/>
      <w:bookmarkEnd w:id="34"/>
      <w:r>
        <w:rPr/>
        <w:t>DETAIL MEZIVYSLEDKU (T2D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DETAILY MEZIVYSLEDKU představují parametrickou lokalizaci chybně vykázaného údaje v těle zaslaného výkazu a vlastní chybnou hodnotu. Význam konkrétního DETAILU MEZIVYSLEDKU je reprezentovaný atributem TYP (parametr lokalizace) a atributem RADKA (hodnota parametru). </w:t>
        <w:br/>
        <w:br/>
        <w:t xml:space="preserve">DETAILY MEZIVYSLEDKU jsou zahrnuty do obsahu protokolu o zpracování DOSLE ZPRAVY. </w:t>
      </w:r>
    </w:p>
    <w:p>
      <w:pPr>
        <w:pStyle w:val="Normal"/>
        <w:rPr/>
      </w:pPr>
      <w:r>
        <w:rPr/>
        <w:t>Atributy:</w:t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602"/>
        <w:gridCol w:w="1026"/>
        <w:gridCol w:w="1901"/>
        <w:gridCol w:w="3773"/>
      </w:tblGrid>
      <w:tr>
        <w:trPr>
          <w:trHeight w:val="28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ZP_IID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sledek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DET_ZAPISU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detailního zápisu  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5" w:name="__RefHeading___Toc210381271"/>
      <w:bookmarkEnd w:id="35"/>
      <w:r>
        <w:rPr/>
        <w:t>PLAN AKCE (T2PAK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k evidenci naplánovaných spuštění akcí. Akce je možné plánovat pouze v závislosti na časové události. </w:t>
        <w:br/>
        <w:br/>
        <w:t xml:space="preserve">Obsahuje typ akce a datum/čas plánovaného spuštění této akce. O samotné spuštění akce v definovaný čas se stará monitor akcí (Task Server). </w:t>
      </w:r>
    </w:p>
    <w:p>
      <w:pPr>
        <w:pStyle w:val="Normal"/>
        <w:rPr/>
      </w:pPr>
      <w:r>
        <w:rPr/>
        <w:t>Atributy: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741"/>
        <w:gridCol w:w="1115"/>
        <w:gridCol w:w="1169"/>
        <w:gridCol w:w="4102"/>
      </w:tblGrid>
      <w:tr>
        <w:trPr>
          <w:trHeight w:val="25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 spuštění naplánované akce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6" w:name="__RefHeading___Toc210381272"/>
      <w:bookmarkEnd w:id="36"/>
      <w:r>
        <w:rPr/>
        <w:t>ROLE PRO SPUSTENI AKCE (T2R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uje databázové ROLE nutné pro spuštění daného typu akce. Při zakládání akcí uživateli jsou tyto databázové role kontrolovány. </w:t>
      </w:r>
    </w:p>
    <w:p>
      <w:pPr>
        <w:pStyle w:val="Normal"/>
        <w:rPr/>
      </w:pPr>
      <w:r>
        <w:rPr/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8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E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DB rol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7" w:name="__RefHeading___Toc210381273"/>
      <w:bookmarkEnd w:id="37"/>
      <w:r>
        <w:rPr/>
        <w:t>APLIKACNI CHYBA (T2C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provádění akce daného typu se mohou vyskytnout chyby. Entita slouží pro evidenci chybových hlášení k těmto chybám. </w:t>
        <w:br/>
        <w:br/>
        <w:t xml:space="preserve">Evidovány jsou pouze chyby, které modul "předvídá", tzn. chyby, o kterých se předpokládá, že mohou nastat a má smysl pro ně připravit chybové hlášení. Ostatní chyby (např. neočekávané chyby databáze, apod.) obsahují pouze obecné hlášení o chybě doplněné zprávu o chybě z používaného podsystému (např. Oracle chyba nebo chyba operačního systému). </w:t>
      </w:r>
    </w:p>
    <w:p>
      <w:pPr>
        <w:pStyle w:val="Normal"/>
        <w:rPr/>
      </w:pPr>
      <w:r>
        <w:rPr/>
        <w:t>Atributy:</w:t>
      </w:r>
    </w:p>
    <w:tbl>
      <w:tblPr>
        <w:tblW w:w="10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651"/>
        <w:gridCol w:w="1058"/>
        <w:gridCol w:w="1519"/>
        <w:gridCol w:w="3889"/>
      </w:tblGrid>
      <w:tr>
        <w:trPr>
          <w:trHeight w:val="26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ategorizace aplikačních chyb a hlášení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chyby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ZYK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38" w:name="__RefHeading___Toc210381274"/>
      <w:bookmarkEnd w:id="38"/>
      <w:r>
        <w:rPr/>
        <w:t>PARAMETR ORGANIZACNI (bez tabulky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metr je objekt, který plní v MtS různé funkce podle svého typu, obecně však Parametry prostřednictvím přiřazených oborů hodnot kvantifikují vlastnosti některých dalších objektů M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borem hodnot Parametru může být jednak Číselník, tj. konečná množina předem definovaných hodnot (např. číselník měn), nebo Datový typ, tj. množina hodnot charakterizovaná pouze formátem a délkou (např. alfanumerické znaky o délce 10 míst).</w:t>
      </w:r>
    </w:p>
    <w:p>
      <w:pPr>
        <w:pStyle w:val="Normal"/>
        <w:rPr>
          <w:rFonts w:cs="Arial"/>
        </w:rPr>
      </w:pPr>
      <w:r>
        <w:rPr>
          <w:rFonts w:cs="Arial"/>
        </w:rPr>
        <w:t>Typy parametr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ční - popisují informace organizačního charakteru pro potřeby aplikace Informační služba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louží pro správu a řízení Vykazovacích povinností vykazujících subjektů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nevztahují se k jednotlivým údajům a jejich hodnotám, ale k celému Datovému souboru, Datové obla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39" w:name="__RefHeading___Toc210381275"/>
      <w:bookmarkEnd w:id="39"/>
      <w:r>
        <w:rPr/>
        <w:t>VEKTOR ORGANIZACNI (L2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KTOR ORGANIZACNI spojuje množinu HODNOT ORGANIZACNICH PARAMETRU, které spolu souvisí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680"/>
        <w:gridCol w:w="1076"/>
        <w:gridCol w:w="1128"/>
        <w:gridCol w:w="3958"/>
      </w:tblGrid>
      <w:tr>
        <w:trPr>
          <w:trHeight w:val="28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0" w:name="__RefHeading___Toc210381276"/>
      <w:bookmarkEnd w:id="40"/>
      <w:r>
        <w:rPr/>
        <w:t>HODNOTA PARAMETRU ORGANIZACNIHO (L2HPO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Obsahuje hodnotu organizačního parametru z konkrétního organizačního vektoru. Hodnoty organizačního parametru jsou zasílány ve VYDANI DATOVEHO SOUBORU (v hlavičc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5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TOR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átor konkretizace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DT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nad datovým type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konkret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1" w:name="__RefHeading___Toc210381277"/>
      <w:bookmarkEnd w:id="41"/>
      <w:r>
        <w:rPr/>
        <w:t>VYSKYT DATOVEHO SOUBORU (L2VDS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SKYT DATOVEHO SOUBORU má vazbu na konkrétní DATOVY SOUBOR a je definován hodnotami výskytových parametrů (vykazující subjekt, stav ke dni a rozsah). </w:t>
        <w:br/>
        <w:br/>
        <w:t xml:space="preserve">DATOVY SOUBOR je popsán svým obsahem (množinou údajů) a strukturou. VYSKYT DATOVEHO SOUBORU je již spojen s konkrétními hodnotami příslušných údajů ve struktuře, které byly vykázány určitým subjektem k určitému obdob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560"/>
        <w:gridCol w:w="999"/>
        <w:gridCol w:w="2097"/>
        <w:gridCol w:w="3674"/>
      </w:tblGrid>
      <w:tr>
        <w:trPr>
          <w:trHeight w:val="25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platnost (verzi)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2VV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ový vekt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S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cí výsky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ykázání da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P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ouvisející výskyt dávky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D_Z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zdroje dat pro výskyt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2" w:name="__RefHeading___Toc210381278"/>
      <w:bookmarkEnd w:id="42"/>
      <w:r>
        <w:rPr/>
        <w:t>VYDANI DATOVEHO SOUBORU (L2VDDS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DANI DATOVEHO SOUBORU je množina dat zaslaných k určitému VYSKYTU DATOVEHO SOUBORU v přijatých prostřednictvím DOSLE ZPRAVY. </w:t>
        <w:br/>
        <w:br/>
        <w:t xml:space="preserve">K VYSKYTU DATOVEHO SOUBORU může být zasláno více VYDANI, přičemž nové (poslední přijaté) vydání vždy nahrazuje vydání předchoz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vydání datového soubor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M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mezivýkazových kontrol pro vyd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J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VALITA_VYDANI_J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valita dat vydání podle JVK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KC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KCR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íselník kvalit vydání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M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A_AUD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3" w:name="__RefHeading___Toc210381279"/>
      <w:bookmarkEnd w:id="43"/>
      <w:r>
        <w:rPr/>
        <w:t>DOSLA ZPRAVA (R2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menává DOSLOU ZPRAVU předanou prostřednictvím transportní vrstvy pro další zpracování. Zprávu fyzicky představuje soubor uložený v předepsaném adresář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DOSLE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tav došlé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_ED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 souborů s došlými a odesílanými zprávam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IORI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4" w:name="__RefHeading___Toc210381280"/>
      <w:bookmarkEnd w:id="44"/>
      <w:r>
        <w:rPr/>
        <w:t>ZPRACOVANI DOSLE ZPRAVY (R2Z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došlou zprávou, vydáním DS a během akce provádějícím zpracování DZ, resp. vydání odvozeného z této DZ. Eviduje se nejen aktuální stav, ale i historie. Záznamy se zde pouze zakládají, nikdy se neprovádí jejich update, nebo rušení. </w:t>
        <w:br/>
        <w:br/>
        <w:t xml:space="preserve">Možné naplnění: </w:t>
        <w:br/>
        <w:t xml:space="preserve">a) pro individuální DZ je vázána DZ a BAK. V tomto případě je Běh akce během zpracování došlých zpráv (individuálních ZPRAC_DZ_AUTO) </w:t>
        <w:br/>
        <w:t xml:space="preserve">b) pro dávkovou DZ je vázána na DZ a BAK. V tomto případě je Běh akce během zpracování dávky do VV databáze ( ZPRAC_DV_VV) </w:t>
        <w:br/>
        <w:t xml:space="preserve">c) pro dávkovou DZ je vázána na DZ a BAK a VDDS. V tomto případě je Běh akce během zpracování dávky do databáze SUD ( ZPRAC_DV_SUD)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5" w:name="__RefHeading___Toc210381281"/>
      <w:bookmarkEnd w:id="45"/>
      <w:r>
        <w:rPr/>
        <w:t>SLOZKA V HLAVICCE (R2SH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isuje jednotlivé SLOZKY HLAVICKY DOSLE ZPRAVY. SLOZKY HLAVICKY jsou závislé na TYPU STRUKTURY zprávy a na DATOVEM SOUBORU. </w:t>
        <w:br/>
        <w:br/>
        <w:t xml:space="preserve">Každý TYP STRUKTURY má vlastní SLOZKY HLAVICKY, které jsou pevně dané a mění se pouze se změnou hlavičky daného typu struktury. </w:t>
        <w:br/>
        <w:br/>
        <w:t xml:space="preserve">DATOVY SOUBOR mé definované VYSYKYTOVE a ORGANIZACNI PARAMETRY v rámci VYKAZOVACICH POVINNOSTI a ty tvoří další složky hlavičky. Všechny VYKAZOVACI POVINNOSTI příslušející jednomu DATOVEMU SOUBORU v určitém časovém kontextu mají stejnou sadu PARAMETRU, proto jsou tyto složky vázány na DATOVY SOUBOR v daném časovém kontext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619"/>
        <w:gridCol w:w="3536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SLOZKY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složky hlavičky zpráv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 slož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typ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trukturu DS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6" w:name="__RefHeading___Toc210381282"/>
      <w:bookmarkEnd w:id="46"/>
      <w:r>
        <w:rPr/>
        <w:t>STRUKTURA SLOZEK HLAVICKY (R2S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převodník mezi druhem SLOZKY V HLAVICCE a fyzickou pozicí složky ve vstupní struktuře. Používá se pouze pro některé typy struktur (k 1.1.2006 pro DAVKA, ne však pro EDF ani XML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ruh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řadí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řád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PE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sloupec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7" w:name="__RefHeading___Toc210381283"/>
      <w:bookmarkEnd w:id="47"/>
      <w:r>
        <w:rPr/>
        <w:t>HODNOTA SLOZKY V HLAVICCE (R2H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uje HODNOTY SLOZEK HLAVICKY, které byly načteny z konkrétní DOSLE ZPRAV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ložku v hlavič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složk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8" w:name="__RefHeading___Toc210381284"/>
      <w:bookmarkEnd w:id="48"/>
      <w:r>
        <w:rPr/>
        <w:t>VYSKYT RADKU (L2VR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ktura každého datového souboru je složena z RADKU. Všechny hodnoty zaslané v došlé zprávě představující VYDANI DATOVEHO SOUBORU lze také přiřadit k jednotlivým řádkům struktury DS. VYSKYT RADKU tak znamená konkrétní řádek struktury DS pro konkrétní vydání datového souboru. </w:t>
        <w:br/>
        <w:br/>
        <w:t xml:space="preserve">Pro statické DATOVE OBLASTI obsahuje každé vydání výkazu nejvýše jeden výskyt každého řádku. </w:t>
        <w:br/>
        <w:br/>
        <w:t>Pro dynamické DATOVE OBLASTI se vyskytuje daný řádek tolikrát, kolik je v došlé zprávě pro daný řádek vykázáno kombinací dynamických vektorů s hodnotami. Jednotlivé výskyty řádků jsou pak navzájem odlišeny hodnotou atributu PORAD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řádek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řadí výskytu (pro dynamické)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9" w:name="__RefHeading___Toc210381285"/>
      <w:bookmarkEnd w:id="49"/>
      <w:r>
        <w:rPr/>
        <w:t>HODNOTA BUNKY (L2HBN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hodnotu buňky vstupního datového souboru načtenou z vydání datového souboru. Podle charakteru příslušné buňky se jedná buď o hodnotu údaje nebo o hodnotu dynamického parametru. </w:t>
        <w:br/>
        <w:br/>
        <w:t xml:space="preserve">Hodnota není v tabulce uchovávána trvale, po ukončení zpracování příslušného vydání datového souboru je zrušen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řád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BN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uňku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buň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0" w:name="__RefHeading___Toc210381286"/>
      <w:bookmarkEnd w:id="50"/>
      <w:r>
        <w:rPr/>
        <w:t>NEUSPESNY KROK KONTROLY (L2NKK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KROKY KONTROLY, které skončily neúspěšně. </w:t>
        <w:br/>
        <w:br/>
        <w:t xml:space="preserve">Pro JVK obsahuje odkaz na příslušné VYDANI DATOVEHO SOUBORU, nad kterým kontrola proběhla. </w:t>
        <w:br/>
        <w:br/>
        <w:t xml:space="preserve">U MVK obsahuje vazbu na příslušný VYSKYT MEZIVYKAZOVE KONTROLY. Jelikož nad </w:t>
        <w:br/>
        <w:t xml:space="preserve">jedním VYSKYTEM MEZIVYKAZOVE KONTROLY se mohou kontroly opakovat, musí být </w:t>
        <w:br/>
        <w:t xml:space="preserve">výsledky vymazány v okamžiku, kdy je daný VYSKYT MEZIVYKAZOVE KONTROLY </w:t>
        <w:br/>
        <w:t xml:space="preserve">opakovaně připraven k interpretac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K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krok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1" w:name="__RefHeading___Toc210381287"/>
      <w:bookmarkEnd w:id="51"/>
      <w:r>
        <w:rPr/>
        <w:t>PROTOKOL (L2PR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KOL se vytváří ke každé DOSLE ZPRAVE a obsahuje informace o zpracování této zprávy. Každý protokol obsahuje vazbu na ODESLANOU ZPRAVU, v rámci které byl zaslán. </w:t>
        <w:br/>
        <w:br/>
        <w:t xml:space="preserve">Podle výsledku zpracování došlé zprávy rozlišujeme druh protokolu: </w:t>
        <w:br/>
        <w:t xml:space="preserve">N - DOSLA ZPRAVA nezpracována, nebylo založeno VYDANI DATOVEHO SOUBORU </w:t>
        <w:br/>
        <w:t xml:space="preserve">E - požadavek na zaslání opravy z důvodu chyby při formální kontrole těla nebo u JVK typu 'E' </w:t>
        <w:br/>
        <w:t xml:space="preserve">U - požadavek na zaslání potvrzení z důvodu chyby časové řady nebo u JVK typu 'U' </w:t>
        <w:br/>
        <w:t xml:space="preserve">I - informace o úspěšném zpracování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085"/>
        <w:gridCol w:w="307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PROTOKOL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protokol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2" w:name="__RefHeading___Toc210381288"/>
      <w:bookmarkEnd w:id="52"/>
      <w:r>
        <w:rPr/>
        <w:t>ODESLANA ZPRAVA (R2O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ta ODESLANA ZPRAVA eviduje informace o výstupních fyzických souborech, které v sobě obsahují odeslanou zprávu. Obsahem této zprávy může být protokol o zpracování, upomínka, souhrnná upomínka, rozesílaná metodik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OZ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ESL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C_O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et pokusů odeslání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3" w:name="__RefHeading___Toc210381289"/>
      <w:bookmarkEnd w:id="53"/>
      <w:r>
        <w:rPr/>
        <w:t>VYSKYT MEZIVYKAZOVE KONTROLY (L2V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popisuje skupinu VYSKYTU DATOVYCH SOUBORU, nad jejichž vydáními se má provést navázaná mezivýkazová kontrola. Vazba na výskyty datových souborů je realizována prostřednictvím entity CLEN KONTROLY. </w:t>
        <w:br/>
        <w:br/>
        <w:t xml:space="preserve">Mezivýkazová kontrola může být provedena až v momentě, kdy ke všem výskytům existuje úspěšně zpracované vydání uložené v DB SÚD. Kontrola se provádí při příchodu posledního vydání k dané skupině výskytů datových souborů zapojených do mezivýkazové kontroly. </w:t>
        <w:br/>
        <w:br/>
        <w:t xml:space="preserve">Pokud jsou všechny kroky kontroly vyhodnoceny jako "TRUE", je kontrola úspěšná, jinak je označena jako neúspěšná. </w:t>
        <w:br/>
        <w:br/>
        <w:t xml:space="preserve">Pokud zašle vykazující subjekt opravné vydání k některému výskytu, musí se kontrola provádět de novo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1080"/>
        <w:gridCol w:w="2340"/>
        <w:gridCol w:w="30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PLATI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MK – určení verz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KONTROL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mezivýkazové kontrol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4" w:name="__RefHeading___Toc210381290"/>
      <w:bookmarkEnd w:id="54"/>
      <w:r>
        <w:rPr/>
        <w:t>CLEN KONTROLY (L2C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"Výskyt datového souboru" a "Výskyt mezivýkazové kontroly". Určuje konkrétní výskyty datových souborů, které odpovídají konkrétnímu výskytu mezivýkazové kontrol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5" w:name="__RefHeading___Toc210381291"/>
      <w:bookmarkEnd w:id="55"/>
      <w:r>
        <w:rPr/>
        <w:t>INTERPRETACE MVK (L2IMV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iduje každou interpretaci výskytu MVK včetně výsledk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508"/>
        <w:gridCol w:w="3647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6" w:name="__RefHeading___Toc210381292"/>
      <w:bookmarkEnd w:id="56"/>
      <w:r>
        <w:rPr/>
        <w:t>UPOMINKA (L2UP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mínka je vytvořena a zaslána vykazujícímu subjektu, pokud nesplní v požadovaném termínu povinnost zaslání dat. Upomínka je zasílána v následujících případech: </w:t>
        <w:br/>
        <w:t xml:space="preserve">- nezaslání nových dat pro vydání datového souboru v naplánovaném termínu </w:t>
        <w:br/>
        <w:t xml:space="preserve">- nezaslání opravy vydání datového souboru, pokud byla oprava ČNB požadována* </w:t>
        <w:br/>
        <w:t xml:space="preserve">- nezaslání potvrzení vydání datového souboru, pokud bylo ČNB požadováno* </w:t>
        <w:br/>
        <w:br/>
        <w:t xml:space="preserve">* Požadavek musí být formou oficiálního protokolu o zpracování, na kterém je stanoven termín zaslání opravy/potvrzení. </w:t>
        <w:br/>
        <w:br/>
        <w:t xml:space="preserve">Upomínky jsou realizovány ve čtyřech stupních. </w:t>
        <w:br/>
        <w:t xml:space="preserve">1. a 2. stupeň - zasílána oddělení ISL a zastupujícího ISL vykazujícího subjektu, upomínka bude zasílána opakovaně až do předem určeného počtu v předem definované frekvenci. Preferován je elektronický přenos. </w:t>
        <w:br/>
        <w:t xml:space="preserve">3. stupeň - zasílána, pokud vykazující subjekt nebude reagovat na upomínky 1. a 2. stupně. Tato upomínka je zasílána zástupci mezibankovního výboru (MBV) vykazujícího subjektu. Bude zasílána formou souhrnné upomínky, která bude sestavena pro daný vykazující subjekt za určité předem stanovené období a bude obsahovat všechny nesplněné povinnosti za toto období. Prioritní formou je fax. </w:t>
        <w:br/>
        <w:t xml:space="preserve">4. stupeň - zasílána statutárnímu zástupci vykazujícího subjektu. Princip stejný jako u upomínky 3. stupně. Prioritní formou je písemný dopis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900"/>
        <w:gridCol w:w="2520"/>
        <w:gridCol w:w="288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peň závažnosti upomínk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ažnost upomín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_UP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přenosu upomínk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7" w:name="__RefHeading___Toc210381293"/>
      <w:bookmarkEnd w:id="57"/>
      <w:r>
        <w:rPr/>
        <w:t>METODIKA V EXPORTU (R2MV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latněnou a zveřejněnou metodiku je možné rozeslat vykazujícím subjektům. Metodika může být rozeslána i opakovaně, a to vždy libovolné definované množině vykazujících subjektů. Při každém rozeslání se vytváří tzv. distribuční list (seznam vykazujících subjektů, kterým se metodika posílá). </w:t>
        <w:br/>
        <w:t xml:space="preserve">Záznam METODIKY V EXPORTU zaznamenává jedno rozeslání metodi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V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8" w:name="__RefHeading___Toc210381294"/>
      <w:bookmarkEnd w:id="58"/>
      <w:r>
        <w:rPr/>
        <w:t>ODESLANA ZPRAVA K METODICE (R2OZMV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METODIKA V EXPORTU a ODESLANA ZPRAV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MV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todiku v ex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9" w:name="__RefHeading___Toc210381295"/>
      <w:bookmarkEnd w:id="59"/>
      <w:r>
        <w:rPr/>
        <w:t>VYSKYT SKUPINY OU (L2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vazbou na SKUPINU ODVOZENYCH UDAJU a doplňuje ji o určení výskytových parametrů (subjekt, období, rozsah). Podobně jako VYSKYT DATOVEHO SOUBORU zastřešuje data v DB SÚD pro výskytový vektor a (narozdíl od výskytu DS) definovanou skupinu odvozených údajů. </w:t>
        <w:br/>
        <w:br/>
        <w:t xml:space="preserve">Výskyt SOU je tedy určen: </w:t>
        <w:br/>
        <w:t xml:space="preserve">- jednotlivými zdroji skupiny z věcného pohledu (viz. ZDROJ SKUPINY OU) </w:t>
        <w:br/>
        <w:t xml:space="preserve">- výskytovým vektorem, který má dopad na výběr správných výskytů jednotlivých zdrojů skupiny </w:t>
        <w:br/>
        <w:br/>
        <w:t xml:space="preserve">Výskyt skupiny OU řídí výpočet hodnot odvozených údajů z dané skupiny zdrojů a za daný výskytový vektor. Pokud jsou k dispozici hodnoty ze všech zdrojových výskytů dané skupiny, je možné vypočítat i hodnoty odvozených údajů pro tuto skupin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52"/>
        <w:gridCol w:w="290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kupinu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SOU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skupiny odvozených údajů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0" w:name="__RefHeading___Toc210381296"/>
      <w:bookmarkEnd w:id="60"/>
      <w:r>
        <w:rPr/>
        <w:t>CLEN VYSKYTU SKUPINY OU (L2C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VYSKYTEM SKUPINY OU, jejím ZDROJEM SKUPINY OU a konkrétním členem, což může být VYSKYT DATOVEHO SOUBORU nebo jiný výskyt SKUPINY OU. Ke každému zdroji SKUPINY OU má VYSKYT SKUPINY OU právě jeden člen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Z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ý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ou skupinu O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1" w:name="__RefHeading___Toc210381297"/>
      <w:bookmarkEnd w:id="61"/>
      <w:r>
        <w:rPr/>
        <w:t>NEVYPOCITANY INFORMACNI PRVEK</w:t>
      </w:r>
    </w:p>
    <w:p>
      <w:pPr>
        <w:pStyle w:val="Normal"/>
        <w:rPr/>
      </w:pPr>
      <w:r>
        <w:rPr/>
        <w:t>Entita obsahuje seznam všech INFORMACNICH PRVKU, pro které nejsou pro daný VYSKYT SKUPINY OU vypočítané hodnoty. Má smysl pouze v kombinaci s VYSKYTEM SKUPINY OU, pro který jsou již vypočítané hodn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: pokud pro již vypočítanou skupinu OU vznikne nový IP, který do této skupiny také patří, založí se pro něj záznam v této entitě a upraví se stav výskytu SOU. V případě nového výpočtu pro daný výskyt se vypočtou pouze ty IP, pro které existují záznamy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IP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informační prv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0381298"/>
      <w:bookmarkEnd w:id="62"/>
      <w:r>
        <w:rPr/>
        <w:t>VYSKYT DAVKY DAT (L2V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individuální výskyt dávky dat. Výskyt je jednoznačně určen doménou vykazujících subjektů, obdobím a rozsahem, dále pak datovým souborem a příznakem testu. Potud analogie s výskytem datového souboru. </w:t>
        <w:br/>
        <w:br/>
        <w:t xml:space="preserve">Trojice hodnot parametrů reprezentujících výskyt netvoří výskytový vektor, neboť pro ně nikdy nebude existovat výskyt hodnot. Z konceptuálního hlediska to není úplně správně, ovšem pokud bychom chtěli evidovat výskyt v této podobě, pak bychom měli vytvořit i vazbu mezi výskytovými vektory, která by vázla individuální a "doménový" výskyt, což by přineslo další komplikace. </w:t>
        <w:br/>
        <w:t xml:space="preserve">Entita nebude proto mít vazbu na výskytový vektor na rozdíl od výskytu DS. </w:t>
        <w:br/>
        <w:br/>
        <w:t xml:space="preserve">Záznam vzniká buď uživatelsky vygenerováním výskytu, nebo automaticky při příchodu dat za plánovaný, nebo povolený neplánovaný výskyt. </w:t>
        <w:br/>
        <w:br/>
        <w:t xml:space="preserve">Záznam zaniká zrušením výskytu uživatelem a to pouze pokud je výskyt ve stavu 10 (plánovaný). </w:t>
        <w:br/>
        <w:t xml:space="preserve">Vlastní data k výskytu dávky vstupují do systému prostřednictvím dávkové došlé zprávy. Příslušnost k danému výskytu se určuje na základě hlavičkových informací uvedených v dávce. K jednomu výskytu dávky může přijít několik došlých zpráv (např. z důvodu oprav). Pro vazbu na tyto DS se používá entita Vydání dáv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1694"/>
        <w:gridCol w:w="1085"/>
        <w:gridCol w:w="2497"/>
        <w:gridCol w:w="2905"/>
      </w:tblGrid>
      <w:tr>
        <w:trPr>
          <w:trHeight w:val="2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DS (určení verze)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AVKY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ávky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_ZA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ministrativní subjek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ní výsky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zaslání da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3" w:name="__RefHeading___Toc210381299"/>
      <w:bookmarkEnd w:id="63"/>
      <w:r>
        <w:rPr/>
        <w:t>VYDANI DAVKY DAT (L2VD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jeden datový obsah náležící k jednomu výskytu dávky. Vydání obsahuje data všech výskytů datových souborů, které jsou navázány na výskyt dávky (resp. tato vazba v případě použití operátoru D ve vykazovací povinnosti vzniká až při zpracování vydání). </w:t>
        <w:br/>
        <w:br/>
        <w:t xml:space="preserve">K jednomu výskytu dávky může existovat několik vydání, z nichž první obsahuje nová data a ostatní obsahují opravy. Zatím není podporováno storno, ani potvrzení, nicméně tato možnost do budoucna zůstává a počítá se s ní. </w:t>
        <w:br/>
        <w:br/>
        <w:t xml:space="preserve">Opravná vydání mohou obsahovat opravy dvojího druhu: Jednak data pro výskyty DS, ke kterým doposud žádné data nedošla a jednak opravy již dříve zaslaných dat. Opravné vydání nemusí obsahovat data pro neopravované výskyty DS, ani to není vhodné z důvodu velikosti dávky. </w:t>
        <w:br/>
        <w:br/>
        <w:t xml:space="preserve">V rámci procesu zpracování stav vydání dávky reprezentuje shrnutí aktuálních stavů jednotlivých vydání DS došlých v dávc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523"/>
        <w:gridCol w:w="976"/>
        <w:gridCol w:w="2608"/>
        <w:gridCol w:w="3286"/>
      </w:tblGrid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DAVKY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DAVK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rnná kvalita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4" w:name="__RefHeading___Toc210381300"/>
      <w:bookmarkEnd w:id="64"/>
      <w:r>
        <w:rPr/>
        <w:t>VYSKYT EXTERNI INTERPRETACE (L2VEI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pro evidenci informací o provádění externích kontrol, resp. ukončení provádění externích kontrol. </w:t>
        <w:br/>
        <w:br/>
        <w:t xml:space="preserve">Životní cyklus entity: </w:t>
        <w:br/>
        <w:t xml:space="preserve">Záznamy vznikají při zpracování došlé zprávy v rámci předání dat k externí interpretaci. Záznamy vznikají se stavem "Připraven." </w:t>
        <w:br/>
        <w:br/>
        <w:t xml:space="preserve">Typicky se stav po úspěšném provedení externí interpretace mění na "Proveden." Záznamy mohou být zrušeny v situacích, kdy dochází buď ke zrušení vydání nebo v rámci přípravy na opakované zpracování vydá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5" w:name="__RefHeading___Toc210381301"/>
      <w:bookmarkEnd w:id="65"/>
      <w:r>
        <w:rPr/>
        <w:t>ZPUSOB ZPRACOVANI (L2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ůsob zpracování seskupuje sadu nastavení provozních parametrů, kterými jsou řízeny provozní funkce zpracování datových souborů. Způsob zpracování je definován samostatně a je pouze přiřazován příslušným datovým souborům. Jeden způsob zpracování může být přiřazen více datovým souborům. </w:t>
        <w:br/>
        <w:br/>
        <w:t xml:space="preserve">Objekt Způsob zpracování je zplaňován individuálně. Nemá žádné souvislosti s METODIKOU a jeho používání v časové ose se vždy vztahuje k systémovém datu. Případné změny lze realizovat okamžitě dle požadavků provoz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erze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IAN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arianta objekt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6" w:name="__RefHeading___Toc210381302"/>
      <w:bookmarkEnd w:id="66"/>
      <w:r>
        <w:rPr/>
        <w:t>POUZITI ZPUSOBU ZPRACOVANI (L2P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ZPUSOBEM ZPRACOVANI a DATOVYM SOUBOREM. Určuje, jak se bude daný datový souboru zpracovávat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Z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působ zpracov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7" w:name="__RefHeading___Toc210381303"/>
      <w:bookmarkEnd w:id="67"/>
      <w:r>
        <w:rPr/>
        <w:t>TYP TRANSPORTU (R2TT)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y, které jsou informační službou zpracovávány (vstupní) nebo vytvářeny (výstupní) jsou různého typu a pro jejich přijímání/odesílání je podle daného typu použitá vždy určitá definovaná funkcionalita. Tato entita je společná pro příchozí i odchozí zprávy a obsahuje všechny definované (systémem podporované) typy zpráv doplněné o informace:</w:t>
      </w:r>
    </w:p>
    <w:p>
      <w:pPr>
        <w:pStyle w:val="Normlnweb"/>
        <w:numPr>
          <w:ilvl w:val="0"/>
          <w:numId w:val="7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át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ěr zasílání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komunikace (OM)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struktury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áře rozhraní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námka: </w:t>
        <w:br/>
        <w:t xml:space="preserve">Pro DML operace nad touto entitou neexistuje formulář, provádí se přímo v SQL. Každý typ zprávy musí být funkčně podporován.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896"/>
        <w:gridCol w:w="3259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TK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komunik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N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KANAL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unikační kanál pro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_ZPRAVY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ormát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_PRENOS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měř přenosu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Jelikož tabulka R2TT má konfigurační charakter, jsou v následující tabulce uvedeny záznamy této tabulky.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718"/>
        <w:gridCol w:w="1185"/>
        <w:gridCol w:w="1318"/>
        <w:gridCol w:w="874"/>
        <w:gridCol w:w="840"/>
        <w:gridCol w:w="996"/>
      </w:tblGrid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2TK_I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RCH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2TS_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N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MA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INH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FAX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TEXT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BI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MAIL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MAIL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J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PU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 k tabulc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A2TK_ID</w:t>
      </w:r>
    </w:p>
    <w:p>
      <w:pPr>
        <w:pStyle w:val="Seznamsodrkami4"/>
        <w:numPr>
          <w:ilvl w:val="0"/>
          <w:numId w:val="2"/>
        </w:numPr>
        <w:rPr/>
      </w:pPr>
      <w:r>
        <w:rPr/>
        <w:t>EDIFACT – zpráva zasílána kanálem EDI</w:t>
      </w:r>
    </w:p>
    <w:p>
      <w:pPr>
        <w:pStyle w:val="Seznamsodrkami4"/>
        <w:numPr>
          <w:ilvl w:val="0"/>
          <w:numId w:val="2"/>
        </w:numPr>
        <w:rPr/>
      </w:pPr>
      <w:r>
        <w:rPr/>
        <w:t>DOPIS</w:t>
      </w:r>
    </w:p>
    <w:p>
      <w:pPr>
        <w:pStyle w:val="Seznamsodrkami4"/>
        <w:numPr>
          <w:ilvl w:val="0"/>
          <w:numId w:val="2"/>
        </w:numPr>
        <w:rPr/>
      </w:pPr>
      <w:r>
        <w:rPr/>
        <w:t>ABIS – původní komunikační kanál, nyní již není používán</w:t>
      </w:r>
    </w:p>
    <w:p>
      <w:pPr>
        <w:pStyle w:val="Seznamsodrkami4"/>
        <w:numPr>
          <w:ilvl w:val="0"/>
          <w:numId w:val="2"/>
        </w:numPr>
        <w:rPr/>
      </w:pPr>
      <w:r>
        <w:rPr/>
        <w:t>FAX – zpráva zasílána faxem</w:t>
      </w:r>
    </w:p>
    <w:p>
      <w:pPr>
        <w:pStyle w:val="Seznamsodrkami4"/>
        <w:numPr>
          <w:ilvl w:val="0"/>
          <w:numId w:val="2"/>
        </w:numPr>
        <w:rPr/>
      </w:pPr>
      <w:r>
        <w:rPr/>
        <w:t>EMAIL – zpráva zasílána EMAILEM</w:t>
      </w:r>
    </w:p>
    <w:p>
      <w:pPr>
        <w:pStyle w:val="Seznamsodrkami4"/>
        <w:numPr>
          <w:ilvl w:val="0"/>
          <w:numId w:val="2"/>
        </w:numPr>
        <w:rPr/>
      </w:pPr>
      <w:r>
        <w:rPr/>
        <w:t>INET_ENT – zpráva zasílána přes Internet s použitím zabezpečení Entrust</w:t>
      </w:r>
    </w:p>
    <w:p>
      <w:pPr>
        <w:pStyle w:val="Seznamsodrkami4"/>
        <w:numPr>
          <w:ilvl w:val="0"/>
          <w:numId w:val="2"/>
        </w:numPr>
        <w:rPr/>
      </w:pPr>
      <w:r>
        <w:rPr/>
        <w:t>INET_JH – zpráva zasílána přes Internet s použitím zabezpečení Jméno/Heslo</w:t>
      </w:r>
    </w:p>
    <w:p>
      <w:pPr>
        <w:pStyle w:val="Seznamsodrkami4"/>
        <w:numPr>
          <w:ilvl w:val="0"/>
          <w:numId w:val="2"/>
        </w:numPr>
        <w:rPr/>
      </w:pPr>
      <w:r>
        <w:rPr/>
        <w:t>INET_PUB – zpráva zasílána přes Internet s použitím zabezpečení certifikátem vydaným veřejnou certifikační autoritou</w:t>
      </w:r>
    </w:p>
    <w:p>
      <w:pPr>
        <w:pStyle w:val="Seznamsodrkami2"/>
        <w:numPr>
          <w:ilvl w:val="0"/>
          <w:numId w:val="4"/>
        </w:numPr>
        <w:rPr/>
      </w:pPr>
      <w:r>
        <w:rPr/>
        <w:t>SMER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došlá do ČNB</w:t>
      </w:r>
    </w:p>
    <w:p>
      <w:pPr>
        <w:pStyle w:val="Seznamsodrkami4"/>
        <w:numPr>
          <w:ilvl w:val="0"/>
          <w:numId w:val="2"/>
        </w:numPr>
        <w:rPr/>
      </w:pPr>
      <w:r>
        <w:rPr/>
        <w:t>O – zpráva odeslaná z ČNB</w:t>
      </w:r>
    </w:p>
    <w:p>
      <w:pPr>
        <w:pStyle w:val="Seznamsodrkami2"/>
        <w:numPr>
          <w:ilvl w:val="0"/>
          <w:numId w:val="4"/>
        </w:numPr>
        <w:rPr/>
      </w:pPr>
      <w:r>
        <w:rPr/>
        <w:t>ADRESAR – obsahuje kód parametru adresáře souborového rozhraní, každý komunikační kanál má definován svůj adresář do kterého předává soubory nebo z něj přebírá soubory, nastavení uvedených parametrů je v tabulce T2PS</w:t>
      </w:r>
    </w:p>
    <w:p>
      <w:pPr>
        <w:pStyle w:val="Seznamsodrkami2"/>
        <w:numPr>
          <w:ilvl w:val="0"/>
          <w:numId w:val="4"/>
        </w:numPr>
        <w:rPr/>
      </w:pPr>
      <w:r>
        <w:rPr/>
        <w:t>ARCHIV – stejné jako ADRESAR, ale pro archivní adresáře</w:t>
      </w:r>
    </w:p>
    <w:p>
      <w:pPr>
        <w:pStyle w:val="Seznamsodrkami2"/>
        <w:numPr>
          <w:ilvl w:val="0"/>
          <w:numId w:val="4"/>
        </w:numPr>
        <w:rPr/>
      </w:pPr>
      <w:r>
        <w:rPr/>
        <w:t>I2TS_ID – vyplněno pouze pro typy došlých zpráv, určuje vnitřní strukturu zprávy (struktury jsou evidovány v tabulce I2TS, systém podporuje 2 typy struktury.</w:t>
      </w:r>
    </w:p>
    <w:p>
      <w:pPr>
        <w:pStyle w:val="Seznamsodrkami4"/>
        <w:numPr>
          <w:ilvl w:val="0"/>
          <w:numId w:val="2"/>
        </w:numPr>
        <w:rPr/>
      </w:pPr>
      <w:r>
        <w:rPr/>
        <w:t>EDF – EDIFACT struktura</w:t>
      </w:r>
    </w:p>
    <w:p>
      <w:pPr>
        <w:pStyle w:val="Seznamsodrkami4"/>
        <w:numPr>
          <w:ilvl w:val="0"/>
          <w:numId w:val="2"/>
        </w:numPr>
        <w:rPr/>
      </w:pPr>
      <w:r>
        <w:rPr/>
        <w:t>XML – XML struktura</w:t>
      </w:r>
    </w:p>
    <w:p>
      <w:pPr>
        <w:pStyle w:val="Seznamsodrkami2"/>
        <w:numPr>
          <w:ilvl w:val="0"/>
          <w:numId w:val="4"/>
        </w:numPr>
        <w:rPr/>
      </w:pPr>
      <w:r>
        <w:rPr/>
        <w:t>KANAL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</w:t>
      </w:r>
    </w:p>
    <w:p>
      <w:pPr>
        <w:pStyle w:val="Seznamsodrkami4"/>
        <w:numPr>
          <w:ilvl w:val="0"/>
          <w:numId w:val="2"/>
        </w:numPr>
        <w:rPr/>
      </w:pPr>
      <w:r>
        <w:rPr/>
        <w:t>F – FAX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není automatizovaně odesílána, musí ji odeslat uživatel manuálně</w:t>
      </w:r>
    </w:p>
    <w:p>
      <w:pPr>
        <w:pStyle w:val="Seznamsodrkami4"/>
        <w:numPr>
          <w:ilvl w:val="0"/>
          <w:numId w:val="2"/>
        </w:numPr>
        <w:rPr/>
      </w:pPr>
      <w:r>
        <w:rPr/>
        <w:t>M – e-mail</w:t>
      </w:r>
    </w:p>
    <w:p>
      <w:pPr>
        <w:pStyle w:val="Seznamsodrkami4"/>
        <w:numPr>
          <w:ilvl w:val="0"/>
          <w:numId w:val="2"/>
        </w:numPr>
        <w:rPr/>
      </w:pPr>
      <w:r>
        <w:rPr/>
        <w:t>I - Internet</w:t>
      </w:r>
    </w:p>
    <w:p>
      <w:pPr>
        <w:pStyle w:val="Seznamsodrkami2"/>
        <w:numPr>
          <w:ilvl w:val="0"/>
          <w:numId w:val="4"/>
        </w:numPr>
        <w:rPr/>
      </w:pPr>
      <w:r>
        <w:rPr/>
        <w:t>FORMAT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FACT</w:t>
      </w:r>
    </w:p>
    <w:p>
      <w:pPr>
        <w:pStyle w:val="Seznamsodrkami4"/>
        <w:numPr>
          <w:ilvl w:val="0"/>
          <w:numId w:val="2"/>
        </w:numPr>
        <w:rPr/>
      </w:pPr>
      <w:r>
        <w:rPr/>
        <w:t>X – XML</w:t>
      </w:r>
    </w:p>
    <w:p>
      <w:pPr>
        <w:pStyle w:val="Seznamsodrkami4"/>
        <w:numPr>
          <w:ilvl w:val="0"/>
          <w:numId w:val="2"/>
        </w:numPr>
        <w:rPr/>
      </w:pPr>
      <w:r>
        <w:rPr/>
        <w:t>T - tex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68" w:name="__RefHeading___Toc210381304"/>
      <w:bookmarkEnd w:id="68"/>
      <w:r>
        <w:rPr/>
        <w:t>ZPRAVA V TR (R2R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zprávy v transportní vrstvě. Obsahuje zprávy došlé i odeslané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1603"/>
        <w:gridCol w:w="1026"/>
        <w:gridCol w:w="2174"/>
        <w:gridCol w:w="3775"/>
      </w:tblGrid>
      <w:tr>
        <w:trPr>
          <w:trHeight w:val="2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ENOSU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chnologický stav přenosu zprávy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PRAVY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právy v EDF rozhraní   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RAT_KO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NAVRAT_KOD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vratový kód konvertoru EDI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SE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ZN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POR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LEDE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AGNOSTIK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VYSL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DIA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ZNIK_ZPRAV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BA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PREVZET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ODESLAN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NAM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 jméno odesílatele (SDNS)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9" w:name="__RefHeading___Toc210381305"/>
      <w:bookmarkEnd w:id="69"/>
      <w:r>
        <w:rPr/>
        <w:t>DOSLA ZPRAVA VE WS TRANSPORTU (R2WST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znam představuje právě zpracovávanou zprávu došlou prostřednictvím Web Services. Při založení DOSLE ZPRAVY se záznam maž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70" w:name="__RefHeading___Toc210381306"/>
      <w:bookmarkEnd w:id="70"/>
      <w:r>
        <w:rPr/>
        <w:t>FRONTA_EMAILOVYCH_ZPRAV (R2FE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seznam e-mailů určených k odeslání nebo už odeslaných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ho objektu z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odeslání e-mai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ln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1" w:hanging="431"/>
        <w:rPr/>
      </w:pPr>
      <w:bookmarkStart w:id="71" w:name="__RefHeading___Toc210381307"/>
      <w:bookmarkEnd w:id="71"/>
      <w:r>
        <w:rPr/>
        <w:t>Hromadné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í údajů v Informační službě probíhá formou tzv. „Hromadných akcí“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Hromadná akce provádí určitou činnost zpracování dat a skládá se z jednoho nebo více kroků (jednotlivých modulů)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spouštěny automatizovaně na základě události, automatizovaně na základě plánu nebo manuálně uživatelem z menu Informační služby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definovány v databázi tabulkách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tabulka obsahuje seznam hromadných akcí. Některé hromadné akce nesouvisí s Informační službou, ale s Informačním modelem nebo Organizačním modelem.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857"/>
        <w:gridCol w:w="4140"/>
        <w:gridCol w:w="914"/>
      </w:tblGrid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akc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ak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 Mt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_D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SYNCH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TENI_DB_SU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 (rušení nepoužitých údajů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 metodiky ve formátu Edifa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stavení INHOUSE souboru s metodikou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PARTITION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ST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ýza tabul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statistik tabulek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OD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PCI_F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RUS_ISL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rušení objektů ISL nekonzistentních proti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Umožní hromadně zrušit objekty ISL při změně VP v projektované metodic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AL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S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 MVK spouštěný ruč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 mezivýkazových kontrol spouštěný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_MVK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MVK spouštěný plánova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mezivýkazových kontrol spouštěný plánova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2_RUSENI_V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 –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P004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 - nahrani dat pro BD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3 – dokončeni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CASRA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OSUN_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í metodiky ke zplatně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bjektů metodiky ke zplatně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VARIA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varianty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 varianty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AL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nové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nové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MEN_PLA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lánu Od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skutečné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RU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DY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OME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NDR_A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D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STO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K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OD_P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HRO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KON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D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ANI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TEST_D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V_D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ZALOH_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ATA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KON_EW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DN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ení výpoctu odv. údaj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ění výpočtu odv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EN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STAR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 a opětovný start v definovaný č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a plánovaný start TaskSrv v definovaný okamži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. upomínek k výskytům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VSE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 datové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P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DIS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zpracování došl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ení hlavičky, určení priority, hash code a přiřazení do dáv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EML_FRO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72" w:name="__RefHeading___Toc210381308"/>
      <w:bookmarkEnd w:id="72"/>
      <w:r>
        <w:rPr/>
        <w:t>Příloh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3" w:name="__RefHeading___Toc210381309"/>
      <w:bookmarkEnd w:id="73"/>
      <w:r>
        <w:rPr/>
        <w:t>Společné principy používané při realiza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olečné principy jsou popsány v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4" w:name="__RefHeading___Toc210381310"/>
      <w:bookmarkEnd w:id="74"/>
      <w:r>
        <w:rPr/>
        <w:t>Přehled dalších tabulek</w:t>
      </w:r>
    </w:p>
    <w:p>
      <w:pPr>
        <w:pStyle w:val="Heading3"/>
        <w:rPr/>
      </w:pPr>
      <w:bookmarkStart w:id="75" w:name="__RefHeading___Toc210381311"/>
      <w:bookmarkEnd w:id="75"/>
      <w:r>
        <w:rPr/>
        <w:t>L2DK – datumy kalendáře</w:t>
      </w:r>
    </w:p>
    <w:p>
      <w:pPr>
        <w:pStyle w:val="Normal"/>
        <w:rPr/>
      </w:pPr>
      <w:bookmarkStart w:id="76" w:name="OLE_LINK2"/>
      <w:bookmarkStart w:id="77" w:name="OLE_LINK1"/>
      <w:bookmarkEnd w:id="76"/>
      <w:bookmarkEnd w:id="77"/>
      <w:r>
        <w:rPr/>
        <w:t>Pomocná tabulka pro výpočty datumů na základě vykazovacích povinnost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8" w:name="__RefHeading___Toc210381312"/>
      <w:bookmarkEnd w:id="78"/>
      <w:r>
        <w:rPr/>
        <w:t>L2KVDS - Kopie výskytů datových souborů</w:t>
      </w:r>
    </w:p>
    <w:p>
      <w:pPr>
        <w:pStyle w:val="Normal"/>
        <w:rPr>
          <w:highlight w:val="yellow"/>
        </w:rPr>
      </w:pPr>
      <w:r>
        <w:rPr>
          <w:highlight w:val="yellow"/>
        </w:rPr>
        <w:t>Tabulka eviduje kopie výskytů datových souborů (vazbu mezi zdrojovým a kopírovaným výskytem). V současnosti se nevyužívá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_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9" w:name="__RefHeading___Toc210381313"/>
      <w:bookmarkEnd w:id="79"/>
      <w:r>
        <w:rPr/>
        <w:t>L2SRK – subjekty a rozsahy kalendáře</w:t>
      </w:r>
    </w:p>
    <w:p>
      <w:pPr>
        <w:pStyle w:val="Normal"/>
        <w:rPr/>
      </w:pPr>
      <w:r>
        <w:rPr/>
        <w:t>Pomocná tabulka pro výpočty datumů na základě vykazovacích povinností. Tabulka obsahuje pro stejný kalendář (stejné iid) dvojice subjekt, rozsah, pro které se dopočítavají datumy kalendář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0" w:name="__RefHeading___Toc210381314"/>
      <w:bookmarkEnd w:id="80"/>
      <w:r>
        <w:rPr/>
        <w:t>L2VDBA – vydání v běhu akce</w:t>
      </w:r>
    </w:p>
    <w:p>
      <w:pPr>
        <w:pStyle w:val="Normal"/>
        <w:rPr/>
      </w:pPr>
      <w:r>
        <w:rPr/>
        <w:t>Tabulka obsahuje vazbu mezi vydáním a během akce. Používá se výhradně pro kontroly připraveného vydání v SDNS. Účelem je správné zobrazení informací o výsledku kontrol v SDNS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1" w:name="__RefHeading___Toc210381315"/>
      <w:bookmarkEnd w:id="81"/>
      <w:r>
        <w:rPr/>
        <w:t>T2MO</w:t>
      </w:r>
    </w:p>
    <w:p>
      <w:pPr>
        <w:pStyle w:val="Normal"/>
        <w:rPr/>
      </w:pPr>
      <w:r>
        <w:rPr/>
        <w:t>Tabulka definuje modifikovatelné atributy objektů MtS. Obecně definuje, jaký atribut je modifikovatelný pro daný stav objektu. Podmínky specifikované touto tabulkou jsou nutné, nikoli postačující pro provedení modifikac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96"/>
        <w:gridCol w:w="4087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Objekt MtS (název tabulky)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_MODIF_ATR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yp modifikovatelného atributu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_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DIFIKACE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Stav objektu MtS s možnou modifikací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tribut tabulky, pro který se modifikace definuje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 objektu (modifikovatelnost se může lišit pro různé druhy objektu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2" w:name="__RefHeading___Toc210381316"/>
      <w:bookmarkEnd w:id="82"/>
      <w:r>
        <w:rPr/>
        <w:t>T2NP – národní prostředí</w:t>
      </w:r>
    </w:p>
    <w:p>
      <w:pPr>
        <w:pStyle w:val="Normal"/>
        <w:rPr/>
      </w:pPr>
      <w:r>
        <w:rPr/>
        <w:t>Tabulka obsahuje seznam podporovaných jazykových mutací systému. V současnosti se nepoužívá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Název národního prostředí   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ód NP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LS_LAN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parametru Oracle NLS_LANG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VA_LOCAL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java locale pro toto NP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FAUL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NONE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říznak, zda je NP defaultní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3" w:name="__RefHeading___Toc210381317"/>
      <w:bookmarkEnd w:id="83"/>
      <w:r>
        <w:rPr/>
        <w:t>T2PS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sahuje seznam technologických parametrů systému. Těmito parametry se řídí chování systému včetně zpracování ISL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00"/>
        <w:gridCol w:w="29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PAR_SYST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parametru systému                             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D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84" w:name="__RefHeading___Toc210381318"/>
      <w:bookmarkEnd w:id="84"/>
      <w:r>
        <w:rPr/>
        <w:t>Přehled PL</w:t>
      </w:r>
      <w:r>
        <w:rPr>
          <w:lang w:val="en-US"/>
        </w:rPr>
        <w:t>/</w:t>
      </w:r>
      <w:r>
        <w:rPr/>
        <w:t>SQL packages</w:t>
      </w:r>
    </w:p>
    <w:p>
      <w:pPr>
        <w:pStyle w:val="Heading3"/>
        <w:rPr/>
      </w:pPr>
      <w:bookmarkStart w:id="85" w:name="__RefHeading___Toc210381319"/>
      <w:bookmarkEnd w:id="85"/>
      <w:r>
        <w:rPr/>
        <w:t>Společné principy packag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Jádrem aplikační logiky Informační služby jsou PLSQL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v systému mají název odvozen z aplikačního systému, následovaného řetězcem PCGxx, kde xx je číslo. Všechny veřejné procedury a funkce mají jako prefix kód aplikačního systému a čís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Informační služby lze rozčlenit do skupin:</w:t>
      </w:r>
    </w:p>
    <w:p>
      <w:pPr>
        <w:pStyle w:val="Normal"/>
        <w:numPr>
          <w:ilvl w:val="0"/>
          <w:numId w:val="8"/>
        </w:numPr>
        <w:rPr/>
      </w:pPr>
      <w:r>
        <w:rPr/>
        <w:t>Packages pro obsluhy triggerů – obsahují typicky tři funkce z nichž první inicializuje struktury, druhá sbírá informace o prováděných operacích na tabulce a třetí provádí ošetření těchto událostí (viz i Standardní obslužné triggery)</w:t>
      </w:r>
    </w:p>
    <w:p>
      <w:pPr>
        <w:pStyle w:val="Normal"/>
        <w:numPr>
          <w:ilvl w:val="0"/>
          <w:numId w:val="8"/>
        </w:numPr>
        <w:rPr/>
      </w:pPr>
      <w:r>
        <w:rPr/>
        <w:t>Specifické packages – obsahují funkce pro zajištění zpracování, akcí, komunikace, atd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6" w:name="__RefHeading___Toc210381320"/>
      <w:bookmarkEnd w:id="86"/>
      <w:r>
        <w:rPr/>
        <w:t>Obsluha triggerů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nad tabulkami L2VDDS, L2VM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P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SOU</w:t>
            </w:r>
          </w:p>
        </w:tc>
      </w:tr>
    </w:tbl>
    <w:p>
      <w:pPr>
        <w:pStyle w:val="Heading3"/>
        <w:rPr/>
      </w:pPr>
      <w:r>
        <w:rPr/>
      </w:r>
      <w:bookmarkStart w:id="87" w:name="__RefHeading___Toc210381321"/>
      <w:bookmarkStart w:id="88" w:name="__RefHeading___Toc210381321"/>
      <w:bookmarkEnd w:id="88"/>
    </w:p>
    <w:p>
      <w:pPr>
        <w:pStyle w:val="Heading3"/>
        <w:rPr/>
      </w:pPr>
      <w:bookmarkStart w:id="89" w:name="__RefHeading___Toc210381322"/>
      <w:bookmarkEnd w:id="89"/>
      <w:r>
        <w:rPr/>
        <w:t>Specifické package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moduly pro aplikaci L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ání výkaz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došlé zprá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vydání datového soubor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protokol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Rušení dat k výskytům a dat z VV D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a rušení výskytu mezivýkazových kontro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ktové procedury - způsob zpracován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 EDIFACT strukturou 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lánování/vyhodnoceni zpracování D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náhradních vydání datového souboru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ytváření upomínek k výskytům mezivýkazových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lendář do exportu metodik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r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a rušení skupin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mocné procedury pro načítání došlé zprávy v XML formá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počty hodnot součtových údajů pro výstupní D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ontrola konzistence VP proti existujícím výskytů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ce s výskyty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ůzné funkce pro zpracování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ačtení těla dávky do V/V databáz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é agrega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Externí kontro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došl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odeslan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dálosti nad O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ynchronizace archivace s IS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e zprávami došlými prostřednictvím W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askSr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procedury pro navigát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olání externích procedu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nalyzování DB o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mky v databázi</w:t>
            </w:r>
          </w:p>
        </w:tc>
      </w:tr>
    </w:tbl>
    <w:p>
      <w:pPr>
        <w:pStyle w:val="Heading3"/>
        <w:rPr/>
      </w:pPr>
      <w:r>
        <w:rPr/>
      </w:r>
      <w:bookmarkStart w:id="90" w:name="__RefHeading___Toc210381323"/>
      <w:bookmarkStart w:id="91" w:name="__RefHeading___Toc210381323"/>
      <w:bookmarkEnd w:id="91"/>
    </w:p>
    <w:p>
      <w:pPr>
        <w:pStyle w:val="Heading2"/>
        <w:ind w:left="578" w:hanging="578"/>
        <w:rPr/>
      </w:pPr>
      <w:bookmarkStart w:id="92" w:name="__RefHeading___Toc210381324"/>
      <w:bookmarkEnd w:id="92"/>
      <w:r>
        <w:rPr/>
        <w:t>Přehled GUI modulů</w:t>
      </w:r>
    </w:p>
    <w:p>
      <w:pPr>
        <w:pStyle w:val="Heading3"/>
        <w:rPr/>
      </w:pPr>
      <w:bookmarkStart w:id="93" w:name="__RefHeading___Toc210381325"/>
      <w:bookmarkEnd w:id="93"/>
      <w:r>
        <w:rPr/>
        <w:t>Přehled formulářů</w:t>
      </w:r>
    </w:p>
    <w:tbl>
      <w:tblPr>
        <w:tblW w:w="68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003"/>
      </w:tblGrid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ev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0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ouštěcí formulář IS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tistika toku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ledku JVK k vydání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došlým zpráv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mezivýkazovým kontrol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DZ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MV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došl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odeslan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výkaz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kaz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k výskytů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ban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alog způsobů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ový formulář pro způsob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způsobu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údaje v došlých zprávách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JVK požadujících potvrzení nebo prověřen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krok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informací o chybách v KČŘ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skupin odvozených údaj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vygenerovaných výskytů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objektů nekonzistentních proti VP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ýskytu dávky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ydání dáv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4" w:name="__RefHeading___Toc210381326"/>
      <w:bookmarkEnd w:id="94"/>
      <w:r>
        <w:rPr/>
        <w:t>Přehled domé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mény jsou součástí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Informační služba MtS-ISL-SÚ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540" w:leader="none"/>
        <w:tab w:val="left" w:pos="709" w:leader="none"/>
      </w:tabs>
      <w:ind w:left="578" w:hanging="578"/>
      <w:outlineLvl w:val="1"/>
    </w:pPr>
    <w:rPr>
      <w:bCs w:val="false"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keepLines/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  <w:spacing w:before="120" w:after="120"/>
    </w:pPr>
    <w:rPr>
      <w:b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OdrazkaTecka1">
    <w:name w:val="Odrazka_Tecka_1"/>
    <w:basedOn w:val="Normal"/>
    <w:qFormat/>
    <w:pPr>
      <w:numPr>
        <w:ilvl w:val="0"/>
        <w:numId w:val="4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  <w:lang w:val="en-AU"/>
    </w:rPr>
  </w:style>
  <w:style w:type="paragraph" w:styleId="OdrazkaCislo1">
    <w:name w:val="Odrazka_Cislo_1"/>
    <w:basedOn w:val="Normal"/>
    <w:qFormat/>
    <w:pPr>
      <w:numPr>
        <w:ilvl w:val="0"/>
        <w:numId w:val="9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</w:rPr>
  </w:style>
  <w:style w:type="paragraph" w:styleId="OdrazkaTecka2">
    <w:name w:val="Odrazka_Tecka_2"/>
    <w:basedOn w:val="OdrazkaTecka1"/>
    <w:qFormat/>
    <w:pPr>
      <w:numPr>
        <w:ilvl w:val="0"/>
        <w:numId w:val="5"/>
      </w:numPr>
      <w:ind w:left="-2382" w:hanging="0"/>
    </w:pPr>
    <w:rPr>
      <w:lang w:val="cs-CZ"/>
    </w:rPr>
  </w:style>
  <w:style w:type="paragraph" w:styleId="TextvOdrazce1">
    <w:name w:val="Text_v_Odrazce_1"/>
    <w:basedOn w:val="Normal"/>
    <w:qFormat/>
    <w:pPr>
      <w:suppressAutoHyphens w:val="true"/>
      <w:spacing w:before="60" w:after="60"/>
      <w:ind w:left="357" w:firstLine="1"/>
    </w:pPr>
    <w:rPr>
      <w:rFonts w:ascii="Times New Roman" w:hAnsi="Times New Roman" w:cs="Times New Roman"/>
      <w:sz w:val="22"/>
    </w:rPr>
  </w:style>
  <w:style w:type="paragraph" w:styleId="TextvOdrazce2">
    <w:name w:val="Text_v_Odrazce_2"/>
    <w:basedOn w:val="Normal"/>
    <w:qFormat/>
    <w:pPr>
      <w:suppressAutoHyphens w:val="true"/>
      <w:spacing w:before="60" w:after="60"/>
      <w:ind w:left="1151" w:firstLine="1"/>
    </w:pPr>
    <w:rPr>
      <w:rFonts w:ascii="Times New Roman" w:hAnsi="Times New Roman" w:cs="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lineRule="auto" w:line="256" w:before="120" w:after="240"/>
      <w:jc w:val="both"/>
    </w:pPr>
    <w:rPr>
      <w:b/>
      <w:sz w:val="40"/>
    </w:rPr>
  </w:style>
  <w:style w:type="paragraph" w:styleId="Normlnodsazen">
    <w:name w:val="Normální odsazený"/>
    <w:basedOn w:val="Normal"/>
    <w:qFormat/>
    <w:pPr>
      <w:spacing w:before="280" w:after="280"/>
      <w:ind w:left="708" w:hanging="0"/>
      <w:jc w:val="both"/>
    </w:pPr>
    <w:rPr>
      <w:szCs w:val="24"/>
      <w:lang w:val="en-US"/>
    </w:rPr>
  </w:style>
  <w:style w:type="paragraph" w:styleId="Pokyn">
    <w:name w:val="Pokyn"/>
    <w:basedOn w:val="Normlnodsazen"/>
    <w:qFormat/>
    <w:pPr>
      <w:spacing w:lineRule="auto" w:line="256" w:before="0" w:after="120"/>
      <w:ind w:left="0" w:hanging="0"/>
      <w:jc w:val="left"/>
    </w:pPr>
    <w:rPr>
      <w:rFonts w:ascii="Times New Roman" w:hAnsi="Times New Roman" w:cs="Times New Roman"/>
      <w:i/>
      <w:color w:val="800000"/>
      <w:szCs w:val="20"/>
      <w:lang w:val="cs-CZ" w:eastAsia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2">
    <w:name w:val="Bod 2"/>
    <w:basedOn w:val="Normal"/>
    <w:qFormat/>
    <w:pPr>
      <w:tabs>
        <w:tab w:val="clear" w:pos="708"/>
        <w:tab w:val="left" w:pos="567" w:leader="none"/>
      </w:tabs>
      <w:spacing w:before="240" w:after="120"/>
      <w:jc w:val="both"/>
    </w:pPr>
    <w:rPr>
      <w:rFonts w:ascii="Times New Roman" w:hAnsi="Times New Roman" w:cs="Times New Roman"/>
      <w:b/>
      <w:sz w:val="26"/>
    </w:rPr>
  </w:style>
  <w:style w:type="paragraph" w:styleId="Temat">
    <w:name w:val="Temat"/>
    <w:basedOn w:val="Normlnodsazen"/>
    <w:qFormat/>
    <w:pPr>
      <w:spacing w:before="0" w:after="0"/>
      <w:ind w:left="851" w:hanging="0"/>
      <w:jc w:val="left"/>
    </w:pPr>
    <w:rPr>
      <w:rFonts w:ascii="Times New Roman" w:hAnsi="Times New Roman" w:cs="Times New Roman"/>
      <w:sz w:val="24"/>
      <w:szCs w:val="20"/>
      <w:lang w:val="en-GB"/>
    </w:rPr>
  </w:style>
  <w:style w:type="paragraph" w:styleId="BodyText1">
    <w:name w:val="Body Text1"/>
    <w:basedOn w:val="Normal"/>
    <w:qFormat/>
    <w:pPr>
      <w:spacing w:before="240" w:after="0"/>
      <w:ind w:firstLine="426"/>
    </w:pPr>
    <w:rPr>
      <w:rFonts w:ascii="Times New Roman" w:hAnsi="Times New Roman" w:cs="Times New Roman"/>
      <w:sz w:val="24"/>
      <w:lang w:val="en-GB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8:00Z</dcterms:created>
  <dc:creator>pbienert, mbubenik</dc:creator>
  <dc:description/>
  <cp:keywords/>
  <dc:language>en-US</dc:language>
  <cp:lastModifiedBy>u00034</cp:lastModifiedBy>
  <cp:lastPrinted>2008-05-28T16:13:00Z</cp:lastPrinted>
  <dcterms:modified xsi:type="dcterms:W3CDTF">2012-04-18T10:58:00Z</dcterms:modified>
  <cp:revision>2</cp:revision>
  <dc:subject/>
  <dc:title>Informační služba MtS-ISL-SÚD</dc:title>
</cp:coreProperties>
</file>